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к Решению Думы Арамильского городского округа</w:t>
      </w:r>
    </w:p>
    <w:p>
      <w:pPr>
        <w:pStyle w:val="Normal"/>
        <w:ind w:left="62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_________________№_______</w:t>
      </w:r>
    </w:p>
    <w:p>
      <w:pPr>
        <w:pStyle w:val="Normal"/>
        <w:ind w:left="62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rFonts w:eastAsia="Times New Roman" w:cs="Times New Roman" w:ascii="Times New Roman" w:hAnsi="Times New Roman"/>
          <w:sz w:val="24"/>
          <w:szCs w:val="24"/>
        </w:rPr>
        <w:t>Отчет об исполнении бюджета Арамильского городского округа</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 9 месяцев 2025 года</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_dx_frag_StartFragment"/>
      <w:bookmarkStart w:id="1" w:name="_dx_frag_StartFragment"/>
      <w:bookmarkEnd w:id="1"/>
    </w:p>
    <w:p>
      <w:pPr>
        <w:pStyle w:val="Normal"/>
        <w:ind w:firstLine="70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Организационная структура.</w:t>
      </w:r>
    </w:p>
    <w:p>
      <w:pPr>
        <w:pStyle w:val="Normal"/>
        <w:ind w:firstLine="70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 отчетный период 2025 года в организационной структуре произошли следующие изменения:</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1. Решением Думы Арамильского городского округа от 14 ноября 2024 года № 48/3 «Об утверждении Структуры Администрации Арамильского городского округа» была утверждена новая структура Администрации Арамильского городского округа с 01 января 2025 года.</w:t>
      </w:r>
      <w:r>
        <w:rPr>
          <w:rFonts w:eastAsia="Times New Roman" w:cs="Times New Roman" w:ascii="Times New Roman" w:hAnsi="Times New Roman"/>
          <w:b/>
          <w:color w:val="000000"/>
          <w:sz w:val="24"/>
          <w:szCs w:val="24"/>
        </w:rPr>
        <w:t>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2. Результаты деятельности.</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 данным квартального отчета дефицит бюджета Арамильского городского округа по состоянию на 01 октября 2025 года составил 600,5 тыс. рублей (сумма доходов 1 347 655,1 тыс. рублей, сумма расходов 1 348 255,6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3. Анализ отчета об исполнении бюджета.</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лан по доходам за отчетный период выполнен на 75,2% (план 1 792 606,0 тыс. рублей), исполнение составило 1 347 655,1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Основными доходными источниками налоговых и неналоговых поступлений в отчетном периоде явились: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1. Налог на доходы физических лиц – 54,5% от суммы налоговых и неналоговых доходов местного бюджета;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2. Налог, взимаемый в связи с применением упрощенной системы налогообложения – 13,7%;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3.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10,1%.</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Расходная часть бюджета исполнена на 70,7% (при плане 1 906 150,4 тыс. рублей, фактическое исполнение составило 1 348 255,6 тыс. рублей).</w:t>
      </w:r>
    </w:p>
    <w:p>
      <w:pPr>
        <w:pStyle w:val="Normal"/>
        <w:ind w:firstLine="70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70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4. Анализ показателей финансовой отчетности.</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бюджета Арамильского городского округа за 9 месяцев 2025 года (с учетом безвозмездных перечислений) составили 1 347 655,1 тыс. рублей. Годовой план исполнен на 75,2%. Снижение к уровню прошлого года на 0,4% или на 5 162,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логовые и неналоговые доходы местного бюджета составили 437 912,5 тыс. рублей. Годовой план исполнен на 74,1%, в т. ч.:</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 налоговым доходам – 364 917,3 тыс. рублей или 72,3% к годовому плану;</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 неналоговым доходам – 72 995,2 тыс. рублей или 84,4% к годовому плану.</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Рост налоговых и неналоговых доходов к уровню прошлого года на 15,2% или на       57 871,0 тыс. рублей.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Безвозмездные поступления составили 909 702,6 тыс. рублей или 75,7% от годового плана (план утвержден в размере 1 201 461,0 тыс. рублей), в том числе безвозмездные поступления от других бюджетов бюджетной системы Российской Федерации – 915 201,0 тыс. рублей или 76,2% от годового плана, доходы бюджетов городских округов от возврата организациями, индивидуальными предпринимателями, физическими лицами - производителями товаров, работ, услуг остатков субсидий прошлых лет – 40,0 тыс. рублей, возврат остатков субсидий, субвенций и иных межбюджетных трансфертов, имеющих целевое назначение, прошлых лет из бюджетов городских округов – минус 5 498,4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долженность по неналоговым доходам перед местным бюджетом на 1 октября 2025 года составила 8 479,0 тыс. рублей, в том числе 4 971,4 тыс. рублей недоимка по основному долгу, по штрафным санкциям – 3 507,6 тыс. рублей. По сравнению с началом 2025 года задолженность снизилась на 3 612,3 тыс. рублей или на 29,9%.</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лог на доходы физических лиц</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Налог на доходы физических лиц является одним из основных налогов за счет, которого формируется бюджет Арамильского городского округа.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В соответствии с пунктом 2 статьи 61.2 БК РФ в бюджет городского округа зачисляется налог на доходы физических лиц по нормативу 15%, 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подлежащих зачислению в областной бюджет» установлен единый норматив отчислений в размере 1%, </w:t>
      </w:r>
      <w:bookmarkStart w:id="2" w:name="_Hlk132365205"/>
      <w:bookmarkStart w:id="3" w:name="_Hlk195797135"/>
      <w:bookmarkEnd w:id="3"/>
      <w:r>
        <w:rPr>
          <w:rFonts w:eastAsia="Times New Roman" w:cs="Times New Roman" w:ascii="Times New Roman" w:hAnsi="Times New Roman"/>
          <w:color w:val="000000"/>
          <w:sz w:val="24"/>
          <w:szCs w:val="24"/>
        </w:rPr>
        <w:t xml:space="preserve">Законом Свердловской области от 04.12.2024 № 131-ОЗ «Об областном бюджете на 2025 год и плановый период 2026 и 2027 годов» </w:t>
      </w:r>
      <w:bookmarkEnd w:id="2"/>
      <w:r>
        <w:rPr>
          <w:rFonts w:eastAsia="Times New Roman" w:cs="Times New Roman" w:ascii="Times New Roman" w:hAnsi="Times New Roman"/>
          <w:color w:val="000000"/>
          <w:sz w:val="24"/>
          <w:szCs w:val="24"/>
        </w:rPr>
        <w:t>дополнительный норматив отчисления определен в размере 20%. Итого, суммарный норматив отчислений в бюджет Арамильского городского округа от данного налога составляет 36% (в 2024 году – 36%).</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Годовой план по данному источнику утвержден в размере 338 656,0 тыс. рублей. Исполнение за отчетный период составило 238 630,4 тыс. рублей или 70,5% к годовому плану.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По сравнению с уровнем 2024 года поступления налога на доходы физических лиц выросли на 12,6% или на 26 714,6 тыс. рублей. Рост поступлений по сравнению с прошлым годом обусловлен повышением уровня заработной платы в бюджетной сфере с 01 октября 2024 года в связи с индексацией на 17,5%, ростом фонда оплаты труда в коммерческой сфере. </w:t>
      </w:r>
    </w:p>
    <w:p>
      <w:pPr>
        <w:pStyle w:val="Normal"/>
        <w:ind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Акцизы на пиво, производимое на территории Российской Федерации</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numPr>
          <w:ilvl w:val="0"/>
          <w:numId w:val="0"/>
        </w:numPr>
        <w:ind w:firstLine="560"/>
        <w:jc w:val="both"/>
        <w:outlineLvl w:val="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подлежащих зачислению в областной бюджет» установлен единый норматив отчислений в размере 50% налоговых доходов областного бюджета от акцизов на пиво, поступающих с территории соответствующего городского округа.</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План поступлений акцизов на пиво утвержден в размере 10 863,0 тыс. рублей. Доходы за отчетный период составили 16 474,7 тыс. рублей или 151,7% от плана, рост обусловлен </w:t>
      </w:r>
      <w:bookmarkStart w:id="4" w:name="_Hlk195798934"/>
      <w:r>
        <w:rPr>
          <w:rFonts w:eastAsia="Times New Roman" w:cs="Times New Roman" w:ascii="Times New Roman" w:hAnsi="Times New Roman"/>
          <w:color w:val="000000"/>
          <w:sz w:val="24"/>
          <w:szCs w:val="24"/>
        </w:rPr>
        <w:t>увеличением объемов производства продукции.</w:t>
      </w:r>
      <w:bookmarkEnd w:id="4"/>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По сравнению с аналогичным периодом прошлого года поступления выросли на 8 570,9 тыс. рублей или на 108,4%, что связано с увеличением налоговой ставки с 01 января 2025 года, увеличением объемов производства продукции.</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Акцизы на нефтепродукты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соответствии с пунктом 3.1 статьи 58 Бюджетного кодекса, Законом Свердловской области от 04.12.2024 № 131-ОЗ «Об областном бюджете на 2025 год и плановый период 2026 и 2027 годов»  на 2025 год установлен дифференцированный норматив отчислений в местный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06175% (в 2024 году - 0,06196%).</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от уплаты акцизов на нефтепродукты за отчетный период составили 9 858,2 тыс. рублей или 71,6% от плана. План утвержден в размере 13 763,0 тыс. рублей. По сравнению с аналогичным периодом прошлого года поступления выросли на 1 252,1 тыс. рублей или на 14,5%. Рост поступлений по сравнению с прошлым годом обусловлен увеличением налоговых ставок.</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лог, взимаемый в связи с применением упрощенной системы налогообложения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соответствии с Законом Свердловской области от 04.12.2024 № 131-ОЗ «Об областном бюджете на 2025 год и плановый период 2026 и 2027 годов» дифференцированный норматив отчислений в местный бюджет установлен в размере 32,6% от налога, взимаемого в связи с применением упрощенной системы налогообложения с территории (в 2024 году – 48,1%).</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 отчетный период поступления налога составили 60 071,1 тыс. рублей или 69,6% от годового плана (план утвержден в размере 86 349,0 тыс. рублей).</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зкое исполнение прогноза в первую очередь обусловлено не соблюдением сроков уплаты налога налогоплательщиками. Задолженность по налогу на 01.10.2025 составила 2278,7 тыс. рублей. По сравнению с началом года задолженность выросла на 108,8 %, а по сравнению с аналогичным периодом прошлого года рост составляет 112%.</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 сравнению с аналогичным периодом прошлого года поступления снизились на 28,8% или на 24 434,2 тыс. рублей. Снижение поступлений по сравнению с прошлым годом обусловлены уменьшением норматива отчислений в местный бюджет. При это поступления налога в сопоставимых условиях выросли на 5% в связи с ростом полученных индивидуальными предпринимателями и организациями доходов.</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Единый налог на вмененный доход для отдельных видов деятельности</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лановые показатели на 2025 год не утверждены, в связи с отменой системы налогообложения в виде единого налога на вмененный доход для отдельных видов деятельности с 01.01.2021. Поступления за 9 месяцев 2025 года составили 22,3 тыс. рублей. Поступления связаны с уплатой задолженности за прошлые периоды.</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560"/>
        <w:jc w:val="both"/>
        <w:rPr>
          <w:rFonts w:ascii="Times New Roman" w:hAnsi="Times New Roman" w:cs="Times New Roman"/>
          <w:color w:val="000000"/>
          <w:sz w:val="24"/>
          <w:szCs w:val="24"/>
        </w:rPr>
      </w:pPr>
      <w:r>
        <w:rPr>
          <w:rFonts w:cs="Times New Roman" w:ascii="Times New Roman" w:hAnsi="Times New Roman"/>
          <w:color w:val="FF0000"/>
          <w:sz w:val="24"/>
          <w:szCs w:val="24"/>
        </w:rPr>
        <w:t> </w:t>
      </w:r>
      <w:r>
        <w:rPr>
          <w:rFonts w:eastAsia="Times New Roman" w:cs="Times New Roman" w:ascii="Times New Roman" w:hAnsi="Times New Roman"/>
          <w:color w:val="000000"/>
          <w:sz w:val="24"/>
          <w:szCs w:val="24"/>
        </w:rPr>
        <w:t>Налог, взимаемый в связи с применением патентной системы налогообложения </w:t>
      </w:r>
    </w:p>
    <w:p>
      <w:pPr>
        <w:pStyle w:val="Normal"/>
        <w:ind w:firstLine="72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ступления по данному источнику за отчетный период составили 5 901,9 тыс. рублей или 76,1% от годового плана. Годовой план утвержден в размере 7 755,0 тыс. рублей. Увеличение поступлений к уровню прошлого года на 10,3% или на 549,6 тыс. рублей. Рост обусловлен увеличением количества выданных патентов на 14,7% по сравнению с аналогичным периодом прошлого года.</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лог на имущество физических лиц</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Годовой план по налогу на имущество физических лиц на 2025 год утвержден в размере 13 506,0 тыс. рублей. Исполнение налога за отчетный период составило 4 422,2 тыс. рублей или 32,7% от плана. Низкое исполнение плана связано со сроком уплаты налога - налог на имущество физических лиц уплачивается не позднее 1 декабря года, следующего за годом, за который исчислен налог.</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 сравнению с уровнем прошлого года поступления снизились на 230,1 тыс. рублей или на 4,9%. Снижение обусловлено проведением зачетов с единого налогового платежа в налог в погашение задолженности прошлых периодов.</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емельный налог</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План поступлений по земельному налогу на 2025 год утвержден в размере 28 526,0 тыс. рублей, исполнение составляет 18 971,6 тыс. рублей или 66,5% от плана. К уровню 2024 года поступления выросли на 4 200,4 тыс. рублей или на 28,4%.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Поступления земельного налога с организаций, обладающих земельным участком, расположенным в границах городских округов, за отчетный период составили 12 802,0 тыс. рублей или 93,4% от плана. План утвержден в размере 13 710,0 тыс. рублей.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Рост поступлений по сравнению с уровнем 2024 года на 49,5% или на 4 237,2 тыс. рублей связан с возвратом в 2024 году переплаты по налогу после сдачи уточненных уведомлений за 2023 год.</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ступления земельного налога с физических лиц, обладающих земельным участком, расположенным в границах городских округов, за отчетный период составили        6 169,6 тыс. рублей или 41,6% от плана (план утвержден в размере 14 816,0 тыс. рублей). Низкое выполнение плана связано со сроком уплаты налога - земельный</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лог уплачивается физическими лицами не позднее 01 декабря года, следующего за годом, за который исчислен налог. Снижение поступлений по сравнению с уровнем 2024 года на 0,6% или на 36,8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Государственная пошлин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лан по государственной пошлине на 2025 год установлен в размере 5 260,0 тыс. рублей. Поступления по данному источнику за отчетный период составили 10 564,9 тыс. рублей или 200,9% к плану. К уровню прошлого года наблюдается рост поступлений на 202,2% или на 7 068,4 тыс. рублей. Высокое выполнение плана и рост поступлений по сравнению с уровнем 2024 года обусловлены увеличением размера госпошлины по делам, рассматриваемым в судах общей юрисдикции.</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ЕНАЛОГОВЫЕ ДОХОДЫ</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7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ля неналоговых доходов, поступающих в бюджет городского округа за 2025 год, в общей сумме доходов бюджета, составила 17%. Прогнозные значения исполнены на 84,4%.</w:t>
      </w:r>
    </w:p>
    <w:p>
      <w:pPr>
        <w:pStyle w:val="Normal"/>
        <w:ind w:firstLine="76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76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от использования имущества,</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ходящегося в государственной и муниципальной собственности</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За 9 месяцев 2025 года в бюджет городского округа поступили доходы от использования имущества, находящегося в государственной и муниципальной собственности, в размере 50 011,9 тыс. рублей, годовой план исполнен на 129,0% (годовой план утвержден в размере 38 766,0 тыс. рублей).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сновным источником доходов местного бюджета от использования имущества, находящегося в муниципальной и государственной собственности, являются поступления,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44 250,6 тыс. рублей или 132,5% к плану (план утвержден в размере 33 389,0 тыс. рублей). По сравнению с уровнем 2024 года поступления выросли на 25 971,1 тыс. рублей или на 142,1%.</w:t>
      </w:r>
    </w:p>
    <w:p>
      <w:pPr>
        <w:pStyle w:val="Normal"/>
        <w:ind w:right="60"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ысокое выполнение плана и рост поступлений по сравнению с аналогичным периодом 2024 года обусловлены проведением в 2025 году не предусмотренных планом аукционов по продаже права аренды 4 земельных участков.</w:t>
      </w:r>
    </w:p>
    <w:p>
      <w:pPr>
        <w:pStyle w:val="Normal"/>
        <w:ind w:right="6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долженность по поступлениям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01.10.2025 составила 5 088,1 тыс. рублей, в том числе: недоимка по арендной плате – 2 916,8 тыс. рублей, пени за несвоевременное осуществление платежей – 2 171,3 тыс. рублей.</w:t>
      </w:r>
    </w:p>
    <w:p>
      <w:pPr>
        <w:pStyle w:val="Normal"/>
        <w:ind w:right="6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умма задолженности за отчетный период сократилась на 1 250,6 тыс. рублей или на 19,7%, при этом недоимка по основному долгу сократилась на 623,8 тыс. рублей (на 17,6%), а задолженность по пени - на 626,8 тыс. рублей (на 22,4%).</w:t>
      </w:r>
    </w:p>
    <w:p>
      <w:pPr>
        <w:pStyle w:val="Normal"/>
        <w:ind w:right="6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отчетном периоде была списана задолженность как безнадежная к взысканию в размере 506,3 тыс. рублей.</w:t>
      </w:r>
    </w:p>
    <w:p>
      <w:pPr>
        <w:pStyle w:val="Normal"/>
        <w:ind w:right="60"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 должниками ведется претензионно-исковая работа. За 9 месяцев 2025 года направлено 42 претензии на сумму 1 965,7 тыс. рублей, подано 7 исков на сумму 1 673,9 тыс. рублей. В результате проведенной работы в досудебном порядке погашена задолженность в размере 592,0 тыс. рублей. В ходе исполнительного производства взыскано 153,7 тыс. рублей. В настоящее время в отношении ряда арендаторов-должников по результатам судебного разбирательства ведется исполнительное производство.</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за отчетный период составили 502,8 тыс. рублей или 101,4% к плану (годовой план утвержден в размере 496,0 тыс. рублей). По сравнению с уровнем прошлого года поступления выросли на 11,8% или на 53,2 тыс. рублей.</w:t>
      </w:r>
    </w:p>
    <w:p>
      <w:pPr>
        <w:pStyle w:val="Normal"/>
        <w:ind w:right="60"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 выполнение плановых показателей и рост поступлений по сравнению с 2024 годом повлияло заключение в 2024 году нового договора аренды.</w:t>
      </w:r>
    </w:p>
    <w:p>
      <w:pPr>
        <w:pStyle w:val="Normal"/>
        <w:ind w:right="60"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Задолженность на 01.10.2025 составляет 2,6 тыс. рублей - пени за несвоевременное осуществление платежей. По сравнению с началом года задолженность снизилась на 800,0 тыс. рублей или на 99,7%, недоимка по основному долгу - на 479,7 тыс. рублей (на 100%), пени - на 320,3 тыс. рублей (на 99,2%). </w:t>
      </w:r>
    </w:p>
    <w:p>
      <w:pPr>
        <w:pStyle w:val="Normal"/>
        <w:ind w:right="60"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Существенное снижение недоимке обусловлено отнесением на забалансовый учет дебиторской задолженности, классифицированной как сомнительная, после прекращения исполнительных производств и исключении должника из ЕГРЮЛ. </w:t>
      </w:r>
    </w:p>
    <w:p>
      <w:pPr>
        <w:pStyle w:val="Normal"/>
        <w:ind w:right="60"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от сдачи в аренду имущества, составляющего казну городских округов (за исключением земельных участков), составили 283,2 тыс. рублей или 131,1% к плану (годовой план утвержден в размере 216,0 тыс. рублей). На данный источник зачисляются доходы от сдачи в аренду объектов нежилого фонда городских округов, находящихся в казне городских округов и не являющихся памятниками истории, культуры и градостроительства. Существенное выполнение плана обусловлено поступлением средств за фактическое использование муниципального имущества при отсутствии заключенных договоров аренды.</w:t>
      </w:r>
    </w:p>
    <w:p>
      <w:pPr>
        <w:pStyle w:val="Normal"/>
        <w:ind w:right="60"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 сравнению с уровнем 2024 года поступления снизились на 30,2% или на 122,8 тыс. рублей, что связано с прекращением аренды муниципального имущества по 6 договорам.</w:t>
      </w:r>
    </w:p>
    <w:p>
      <w:pPr>
        <w:pStyle w:val="Normal"/>
        <w:ind w:right="60"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долженность на 01.10.2025 составила 34,8 тыс. рублей - пени за несвоевременное осуществление платеж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Образование недоимки обусловлено невыполнением арендаторами предусмотренных договором сроков платежей. Сумма задолженности за отчетный период сократилась на 1 609,0 тыс. рублей (на 97,9%), недоимка по основному долгу уменьшилась на 1 008,0 тыс. рублей (на 100%), задолженность по пени снизилась на 601,1 тыс. рублей (на 94,5%). Существенное снижение недоимки обусловлено отнесением на забалансовый учет дебиторской задолженности, классифицированной как сомнительная, после прекращения исполнительных производств и исключении должника из ЕГРЮЛ.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 должниками ведется претензионно-исковая работа. В отношении некоторых должников ведется исполнительное производство.</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отчетном периоде поступление платы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 составило 22,7 тыс. рублей. План не утвержден.</w:t>
      </w:r>
    </w:p>
    <w:p>
      <w:pPr>
        <w:pStyle w:val="Normal"/>
        <w:ind w:right="180"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 сравнению с уровнем 2024 года поступления выросли на 383% или на 18,0 тыс. рублей, что связано с неравномерностью поступления заявлений об установлении сервитутов, а также порядком расчета по соглашениям об установлении сервитута: оплата производится единовременно за весь срок в течении 15 календарных дней после заключения соглашения. В отчетном периоде заключено 7 соглашений об установлении частного сервитута, в то время как в аналогичном периоде 2024 года было заключено 5 соглашений.</w:t>
      </w:r>
    </w:p>
    <w:p>
      <w:pPr>
        <w:pStyle w:val="Normal"/>
        <w:ind w:right="6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долженность на 01.10.2025 года составляет 0,3 тыс. рублей, в том числе: недоимка по плате – 0,3 тыс. рублей. Образование недоимки обусловлено невыполнением пользователями предусмотренных соглашениями сроков платежей. Сумма задолженности за отчетный период осталась без изменени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ользование жилыми помещениями (плата за наем) муниципального жилищного фонда)) за отчетный период составили 3 426,4 тыс. рублей или 130,0% к плану (план утвержден в размере 2636 тыс. рублей). По сравнению с уровнем прошлого года поступления увеличились на 2 530,2 тыс. рублей или на 282,3%.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ущественное выполнение плана и рост поступлений по сравнению с 2024 годом обусловлено в первую очередь изменением с 01.02.2025 года размера платы за наем жилых помещений (средний размер платы за 1 кв.м. увеличился с 26 руб. 00 коп. в 2024 году до 47 руб. 93 коп. в 2025 год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долженность по плате за пользование жилыми помещениями (плата за наем) муниципального жилищного фонда городских округов на 01.10.2025 года составила 1 957,4 тыс. рублей, в том числе недоимка по плате – 1 445,0 тыс. рублей, пени за несвоевременное осуществление платежей – 512,3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бразование недоимки обусловлено невыполнением нанимателями жилых помещений, предусмотренных сроков платежей. Сумма задолженности за 9 месяцев 2025 года сократилась на 65,7 тыс. рублей (на 3,2%), недоимка по основному долгу выросла на 101,8 тыс. рублей (на 7,6%), пени за несвоевременное осуществление платежей сократилась на 167,5 тыс. рублей (на 24,6%).</w:t>
      </w:r>
    </w:p>
    <w:p>
      <w:pPr>
        <w:pStyle w:val="Normal"/>
        <w:ind w:right="180"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С должниками ведется претензионно-исковая работа. За 9 месяцев 2025 года направлено 110 претензий на сумму 3 182,3 тыс. рублей, подано 16 исков на сумму 880,2 тыс. рублей. В результате проведенной работы в досудебном порядке погашено задолженности на сумму 206,4 тыс. рублей, по решению суда погашено задолженность на сумму 279,3 тыс. рублей. </w:t>
      </w:r>
    </w:p>
    <w:p>
      <w:pPr>
        <w:pStyle w:val="Normal"/>
        <w:ind w:right="40"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в отчетном периоде составила 1 526,3 тыс. рублей или 75,2% к плану (план утвержден в размере 2 029,0 тыс. рублей), в том числе:</w:t>
      </w:r>
    </w:p>
    <w:p>
      <w:pPr>
        <w:pStyle w:val="Normal"/>
        <w:ind w:right="40"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плата по договорам на установку и эксплуатацию рекламной конструкции составила 963,0 тыс. рублей или 93,0 от плана (план утвержден в размере 1 035,0 тыс. рублей).  По сравнению с уровнем 2024 года поступления выросли на 29,0% или на 216,2 тыс. рублей. Существенное выполнение плана и рост поступлений по сравнению с уровнем 2024 года обусловлено поступлением средств по результатам двух аукционов на право заключения договоров на установку и эксплуатацию рекламной конструкции, проведенных в отчетном периоде. </w:t>
      </w:r>
    </w:p>
    <w:p>
      <w:pPr>
        <w:pStyle w:val="Normal"/>
        <w:ind w:right="40"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долженность по договорам на установку и эксплуатацию рекламной конструкции, а также плата за право на заключение указанных договоров, на 01.10.2025 года составляет 0,3 тыс. рублей (пени за несвоевременное осуществление платежей).</w:t>
      </w:r>
    </w:p>
    <w:p>
      <w:pPr>
        <w:pStyle w:val="Normal"/>
        <w:ind w:right="40"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бразование недоимки обусловлено невыполнением рекламораспространителями, предусмотренных договором, сроков платежей. Сумма задолженности по сравнению с началом года выросла на 0,1 тыс. рублей.</w:t>
      </w:r>
    </w:p>
    <w:p>
      <w:pPr>
        <w:pStyle w:val="Normal"/>
        <w:ind w:right="40"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доходы от платы за размещение нестационарных торговых объектов, а также платы за право на заключение указанных договоров, составили 563,3 тыс. рублей или 56,7% от плана (план утвержден в размере 994,0 тыс. рублей). Низкое исполнение прогноза обусловлено условиями договоров на размещение торговых объектов. Поступления ожидаются в октябре 2025 года.</w:t>
      </w:r>
    </w:p>
    <w:p>
      <w:pPr>
        <w:pStyle w:val="Normal"/>
        <w:ind w:right="40"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По сравнению с уровнем 2024 года поступления снизились на 44,2% или на 446,8 тыс. рублей, что обусловлено досрочным исполнением отдельными предпринимателями плановых платежей отчетного года в конце 2024 года. </w:t>
      </w:r>
      <w:r>
        <w:rPr>
          <w:rFonts w:cs="Times New Roman" w:ascii="Times New Roman" w:hAnsi="Times New Roman"/>
          <w:color w:val="FF0000"/>
          <w:sz w:val="24"/>
          <w:szCs w:val="24"/>
        </w:rPr>
        <w:t> </w:t>
      </w:r>
    </w:p>
    <w:p>
      <w:pPr>
        <w:pStyle w:val="Normal"/>
        <w:ind w:right="40"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долженность по договорам на размещение нестационарного торгового объекта на 01.10.2025 года составляет 1280,3 тыс. рублей, в том числе: недоимка по плате – 607,9 тыс. рублей, пени за несвоевременное осуществление платежей – 672,4 тыс. рублей.</w:t>
      </w:r>
    </w:p>
    <w:p>
      <w:pPr>
        <w:pStyle w:val="Normal"/>
        <w:ind w:right="40"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бразование недоимки обусловлено невыполнением предпринимателями, предусмотренных договором, сроков платежей. Сумма задолженности по сравнению с началом года выросла на 111,6 тыс. рублей (на 9,5%), недоимка по основному долгу осталась без изменений, задолженность по пени выросла на 111,6 тыс. рублей (на 19,9%).</w:t>
      </w:r>
    </w:p>
    <w:p>
      <w:pPr>
        <w:pStyle w:val="Normal"/>
        <w:ind w:right="40"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 должниками ведется претензионно-исковая работа. За 9 месяцев 2025 года направлено 5 претензий на сумму 556,5 тыс. рублей. В результате проведенной работы в досудебном порядке погашена задолженность в размере146,0 тыс. рублей.</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отношении некоторых должников ведется исполнительное производство. </w:t>
      </w:r>
    </w:p>
    <w:p>
      <w:pPr>
        <w:pStyle w:val="Normal"/>
        <w:ind w:right="40" w:firstLine="700"/>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right="40" w:firstLine="70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лата за негативное воздействие на окружающую среду</w:t>
      </w:r>
    </w:p>
    <w:p>
      <w:pPr>
        <w:pStyle w:val="Normal"/>
        <w:ind w:right="40" w:firstLine="7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right="40"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лата за негативное воздействие на окружающую среду в отчетном периоде составила 129,1 тыс. рублей или 57,9% к плану (годовой план утвержден в размере 223,0 тыс. рублей). По сравнению с уровнем 2024 года поступления выросли на 36,5 тыс. рублей или на 34,5%.</w:t>
      </w:r>
    </w:p>
    <w:p>
      <w:pPr>
        <w:pStyle w:val="Normal"/>
        <w:ind w:right="40"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В связи с тем, что главный администратор доходов бюджета - Федеральная служба по надзору в сфере природопользования (код 048) - не предоставляет отчетность по данным поступлениям, анализ поступающих доходов произвести не представляется возможным.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56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от оказания платных услуг (работ) и компенсации затрат государства</w:t>
      </w:r>
    </w:p>
    <w:p>
      <w:pPr>
        <w:pStyle w:val="Normal"/>
        <w:ind w:firstLine="56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 9 месяцев 2025 года в местный бюджет поступили доходы от оказания платных услуг (работ) и компенсации затрат государства в сумме 1 621,3 тыс. рублей или 136,4% к плану (план утвержден в размере 1 189,0 тыс. рублей), в том числе:</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1) план по прочим доходам от оказания платных услуг (работ) получателями средств бюджетов городских округов утвержден в размере 1 189,0 тыс. рублей. По данному источнику запланированы поступления родительской платы за путевки в оздоровительные лагеря. Поступления в отчетном периоде составили 1 055,0 тыс. рублей или 88,7% от плана. Поступления носят сезонный неравномерный характер, так как мероприятия по организации отдыха и оздоровления детей проходит в период с июня по декабрь 2025 года. </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 сравнению с уровнем прошлого года поступления выросли на 22,1% или на 191,1 тыс. рублей</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связано с увеличением стоимости путевок; </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2) прочие доходы от компенсации затрат бюджетов городских округов составили 566,3 тыс. рублей. План не утвержден. На данный источник поступают средства от возврата дебиторской задолженности прошлых лет главными администраторами доходов местного бюджета, носящие не постоянный характер поступлений, а также средства за право вырубки зеленых насаждений на территории Арамильского городского округа, носящие не постоянный характер, заявительный.</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 сравнению с прошлым годом поступления снизились на 342,1 тыс. рублей или на 37,7%, что связано с поступлением средств возмещения затрат от вырубки зеленых насаждений на территории Арамильского городского округа в размере 401,5 тыс. рублей.</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аналогичном периоде 2024 года поступлений не было.  </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Доходы от продажи материальных и нематериальных активов</w:t>
      </w:r>
    </w:p>
    <w:p>
      <w:pPr>
        <w:pStyle w:val="Normal"/>
        <w:ind w:firstLine="7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от продажи материальных и нематериальных активов исполнены на 43,7% к годовому плану и составили 19 747,6 тыс. рублей (план составляет 45 232,0 тыс. рублей), в том числе:</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1) доходы от продажи квартир, находящихся в собственности городских округов, утверждены в размере 227,0 тыс. рублей, фактически поступило 306,9 тыс. рублей или 135,2% от плана. По сравнению с уровнем 2024 года поступления снизились на 800,1 тыс. рублей или на 72,3%.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Перевыполнение плановых показателей обусловлено досрочным исполнением покупателем обязательств по договору купли-продажи комнаты в коммунальной квартире, заключенному в августе 2023 года на условиях рассрочки платежа. В марте 2024 года был заключен договор купли-продажи комнаты в коммунальной квартире на сумму 900,0 тыс. рублей на условиях единовременной оплаты, что повлияло на снижение поступлений отчетного года по сравнению с аналогичным периодом 2024 года.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2) доходы </w:t>
      </w:r>
      <w:bookmarkStart w:id="5" w:name="_Hlk148537566"/>
      <w:r>
        <w:rPr>
          <w:rFonts w:eastAsia="Times New Roman" w:cs="Times New Roman" w:ascii="Times New Roman" w:hAnsi="Times New Roman"/>
          <w:color w:val="000000"/>
          <w:sz w:val="24"/>
          <w:szCs w:val="24"/>
        </w:rPr>
        <w:t>от продажи земельных участков, государственная собственность на которые не разграничена и которые расположены в границах городских округов</w:t>
      </w:r>
      <w:bookmarkEnd w:id="5"/>
      <w:r>
        <w:rPr>
          <w:rFonts w:eastAsia="Times New Roman" w:cs="Times New Roman" w:ascii="Times New Roman" w:hAnsi="Times New Roman"/>
          <w:color w:val="000000"/>
          <w:sz w:val="24"/>
          <w:szCs w:val="24"/>
        </w:rPr>
        <w:t>, составили 17 764,7 тыс. рублей или 39,8% от плана (план утвержден в размере 44 605,0 тыс. рублей). Рост поступлений по сравнению с уровнем 2024 года на 7 323,7 тыс. рублей или на 701,1%.</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3 квартале 2025 года состоялись аукционы по продаже 14 земельных участков из 30 запланированных, что повлияло на низкое исполнение плана и на рост поступлений по сравнению с аналогичным периодом 2024 годом, так как за 9 месяцев 2024 года было проведено 12 аукционов по продаже земельных участков.</w:t>
      </w:r>
    </w:p>
    <w:p>
      <w:pPr>
        <w:pStyle w:val="Normal"/>
        <w:ind w:firstLine="700"/>
        <w:jc w:val="both"/>
        <w:rPr>
          <w:rFonts w:ascii="Times New Roman" w:hAnsi="Times New Roman" w:cs="Times New Roman"/>
          <w:color w:val="000000"/>
          <w:sz w:val="24"/>
          <w:szCs w:val="24"/>
        </w:rPr>
      </w:pPr>
      <w:bookmarkStart w:id="6" w:name="_Hlk195880199"/>
      <w:r>
        <w:rPr>
          <w:rFonts w:eastAsia="Times New Roman" w:cs="Times New Roman" w:ascii="Times New Roman" w:hAnsi="Times New Roman"/>
          <w:color w:val="000000"/>
          <w:sz w:val="24"/>
          <w:szCs w:val="24"/>
        </w:rPr>
        <w:t>Сумма задолженности на 01.10.2025 года составила 114,0 тыс. рублей</w:t>
      </w:r>
      <w:bookmarkEnd w:id="6"/>
      <w:r>
        <w:rPr>
          <w:rFonts w:eastAsia="Times New Roman" w:cs="Times New Roman" w:ascii="Times New Roman" w:hAnsi="Times New Roman"/>
          <w:color w:val="000000"/>
          <w:sz w:val="24"/>
          <w:szCs w:val="24"/>
        </w:rPr>
        <w:t xml:space="preserve"> (пени за несвоевременное осуществление платежей). Сумма задолженности за отчетный период осталась без изменения.</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настоящее время в отношении должников по результатам судебных разбирательств ведется исполнительное производство.</w:t>
      </w:r>
    </w:p>
    <w:p>
      <w:pPr>
        <w:pStyle w:val="Normal"/>
        <w:ind w:firstLine="8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3)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составила 1 675,9 тыс. рублей или 419,0% от плана. План на 2025 год утвержден в размере 400,0 тыс. рублей. По сравнению с уровнем прошлого года поступления выросли на 965,7 тыс. рублей или на 136,0%. </w:t>
      </w:r>
    </w:p>
    <w:p>
      <w:pPr>
        <w:pStyle w:val="Normal"/>
        <w:ind w:firstLine="8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ысокое выполнение плана, а также рост поступлений по сравнению с 2024 годом обусловлено как не равномерностью поступления обращений граждан за перераспределением земель, так и несопоставимостью кадастровой стоимости перераспределяемых земельных участков, зависящей от их местонахождения на территории городского округа.</w:t>
      </w:r>
    </w:p>
    <w:p>
      <w:pPr>
        <w:pStyle w:val="Normal"/>
        <w:ind w:firstLine="8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За 9 месяцев 2025 года заключено 49 соглашений на перераспределение 11 532 кв. м земель, а в 2024 году было заключено 24 соглашения на перераспределение 5 198 кв. м земель.</w:t>
      </w:r>
    </w:p>
    <w:p>
      <w:pPr>
        <w:pStyle w:val="Normal"/>
        <w:ind w:firstLine="8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Штрафы, санкции, возмещение ущерба</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 1 октября 2025 года в местный бюджет поступили доходы от штрафов, санкций, возмещения ущерба в размере 842,3 тыс. рублей или 163,2% от плана. План на 2025 год утвержден в размере 516,0 тыс. рублей. По сравнению с уровнем прошлого года произошло снижение поступлений на 16,7% или на 169,4 тыс. рублей. Перевыполнение плана и снижение поступлений по сравнению с уровнем прошлого года обусловлены неравномерностью поступлений, связанных с несопоставимостью количества штрафов с их размером.</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На начало года и по состоянию на 01.10.2025 задолженность отсутствует.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рочие неналоговые доходы</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 01 октября 2025 прочие неналоговые доходы составили 643,0 тыс. рублей, из них:</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невыясненные поступления составили «минус» 1,6 тыс. рублей. Данная сумма поступила в конце 2024 года и была уточнена в начале 2025 года. Данные поступления не планируются, так как носят временный характер. </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очие неналоговые доходы бюджетов городских округов в отчетном периоде составили 108,1 тыс. рублей или 2702,5 % от плана. План утвержден в размере 4,0 тыс. рублей. По данной статье отражены поступления средств в качестве платы за использование земельных участков по разрешениям, выданным в рамках постановления Правительства Свердловской области от 26.08.2021 № 543-ПП. По сравнению с прошлым годом поступления выросли на 1380,8% или на 100,8 тыс. рублей.</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еревыполнение плана и рост поступлений по сравнению с аналогичным периодом 2024 года обусловлено, в первую очередь, досрочным исполнением большинством пользователей плановых платежей текущего года. Кроме того, с января 2025 года начато оформление разрешений для размещения гаражей, являющихся некапитальными сооружениями. В настоящее время действует 47 разрешений на использование земельных участков.</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инициативные платежи, зачисляемые в бюджеты городских округов, утверждены в размере 537,0 тыс. рублей. За отчетный период поступления составили 536,5 тыс. рублей или 99,9% от плана, в том числе </w:t>
      </w:r>
      <w:bookmarkStart w:id="7" w:name="_Hlk203640546"/>
      <w:r>
        <w:rPr>
          <w:rFonts w:eastAsia="Times New Roman" w:cs="Times New Roman" w:ascii="Times New Roman" w:hAnsi="Times New Roman"/>
          <w:color w:val="000000"/>
          <w:sz w:val="24"/>
          <w:szCs w:val="24"/>
        </w:rPr>
        <w:t xml:space="preserve">на реализацию проекта </w:t>
      </w:r>
      <w:bookmarkEnd w:id="7"/>
      <w:r>
        <w:rPr>
          <w:rFonts w:eastAsia="Times New Roman" w:cs="Times New Roman" w:ascii="Times New Roman" w:hAnsi="Times New Roman"/>
          <w:color w:val="000000"/>
          <w:sz w:val="24"/>
          <w:szCs w:val="24"/>
        </w:rPr>
        <w:t xml:space="preserve">«Физкультурно-оздоровительная площадка» - 400,0 тыс. рублей; на реализацию проекта «Дорога перспектив» - 136,5 тыс. рублей. </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БЕЗВОЗМЕЗДНЫЕ ПОСТУПЛЕНИЯ ОТ ДРУГИХ БЮДЖЕТОВ БЮДЖЕТНОЙ СИСТЕМЫ РОССИЙСКОЙ ФЕДЕРАЦИИ</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 отчетный год поступления от других бюджетов бюджетной системы Российской Федерации составили 915 201,0 тыс. рублей или 76,2% к годовому плану (годовой план утвержден в размере 1 201 461,0 тыс. рублей). Финансирование осуществлялось в пределах требуемых сумм и в соответствии с условиями соглашений на предоставление межбюджетных трансфертов.</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бюджетов городских округов от возврата организациями, индивидуальными предпринимателями, физическими лицами - производителями товаров, работ, услуг остатков субсидий прошлых лет</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 01 октября 2025 года МБУ «АСЗ» вернули в доход бюджета остатки субсидий прошлых лет в размере 40,0 тыс. рублей. В 2024 году возвраты бюджетными и автономными учреждениями не осуществлялись.</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озврат остатков субсидий, субвенций и иных межбюджетных трансфертов, имеющих целевое назначение, прошлых лет</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течение отчетного года возвращены из бюджета Арамильского городского округа остатки неиспользованных на 01.01.2025 межбюджетных трансфертов, полученных в форме субсидий, субвенций и иных межбюджетных трансфертов, имеющих целевое назначение, прошлых лет в областной бюджет в размере – 5 498,4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К уровню 2024 года возвраты остатков субсидий и субвенций прошлых лет снизились на 3 976,8 тыс. рублей или на 42,0%.</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Муниципальный долг</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Муниципальный долг Арамильского городского округа на 01.10.2025 составил 9 245,5 тыс. рублей, в том числе по бюджетным кредитам – 9 245,5 тыс. рублей.</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тносительно начала года муниципальный долг Арамильского городского округа сократился на 45,5% или на 7 715,5 тыс. рублей. Произведена оплата основного долга по соглашениям о реструктуризации денежных обязательств Арамильского городского округа перед Свердловской областью, возникшим по бюджетным кредитам, предоставленным в предыдущие годы, в размере 7 715,5 тыс. рублей</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FF0000"/>
          <w:sz w:val="24"/>
          <w:szCs w:val="24"/>
        </w:rPr>
        <w:t> </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Исполнение бюджета по расходам</w:t>
      </w:r>
    </w:p>
    <w:p>
      <w:pPr>
        <w:pStyle w:val="Normal"/>
        <w:ind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Исполнение бюджета по расходам производилось согласно предоставленным получателями бюджетных средств, бюджетными и автономными учреждениями заявкам в соответствии с бюджетной росписью и кассовым планом, в пределах средств, поступивших на счет бюджета, и составило при утвержденном годовом плане 1 906 150,4 тыс. рублей, за отчетный период – 1 348 255,6 тыс. рублей или 70,7% к утвержденному годовому плану.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Функциональная структура расходов сложилась следующим образом:</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образование – 784 608,6 тыс. рублей или 58,19% от общего объема расходов;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ультура и кинематография – 105 507,2 тыс. рублей или 7,83%;</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расходы на общегосударственные вопросы – 103 498,0 тыс. рублей или 7,68%;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жилищно-коммунальное хозяйство – 102 223,5 тыс. рублей или 7,58%;</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национальная экономика – 94 778,0 тыс. рублей или 7,03%;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физическая культура и спорт– 72 051,9 тыс. рублей или 5,34%;</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социальная политика – 69 352,6 тыс. рублей или 5,14%;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циональная безопасность и правоохранительная деятельность – 11 316,9 тыс. рублей или 0,84%;</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редства массовой информации – 3 320,2 тыс. рублей или 0,25%;</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циональная оборона – 1 165,9 тыс. рублей или 0,09%;</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храна окружающей среды – 409,7 тыс. рублей или 0,03%;</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дравоохранение – 15,7 тыс. рублей или 0,001%.</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бслуживание государственного и муниципального долга – 7,4 тыс. рублей или 0,0005%.</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w:t>
      </w:r>
      <w:r>
        <w:rPr>
          <w:rFonts w:eastAsia="Times New Roman" w:cs="Times New Roman" w:ascii="Times New Roman" w:hAnsi="Times New Roman"/>
          <w:b/>
          <w:color w:val="000000"/>
          <w:sz w:val="24"/>
          <w:szCs w:val="24"/>
        </w:rPr>
        <w:t>Раздел 0100. ОБЩЕГОСУДАРСТВЕННЫЕ ВОПРОСЫ</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Исполнение расходов на общегосударственные вопросы за отчетный период составило 103 498,0 тыс. рублей или 64,5% к утвержденному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 отчетный период 2025 года были произведены следующие расходы на содержание органов местного самоуправления и муниципальных учреждений Арамильского городского округа:</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1) Дума Арамильского городского округа – 2 956,6 тыс. рублей или 64,4%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2) Администрация Арамильского городского округа – 21 998,0 тыс. рублей или 63,4%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3) Финансовый отдел Администрации Арамильского городского округа – 4 987,9 тыс. рублей или 63,2%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4) Контрольно-счетная палата Арамильского городского округа – 3 355,4 тыс. рублей или 64,7%;</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5) Комитет по управлению муниципальным имуществом Арамильского городского округа – 7 541,7 тыс. рублей или 69,5%;</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6) Муниципальное казенное учреждение «Муниципальный архив Арамильского городского округа» - 1 666,6 тыс. рублей или 64,0%;</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7) Муниципальное казенное учреждение «Управление культуры, спорта и молодежной политики Арамильского городского округа» - 12 603,4тыс. рублей или 65,8%;</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 Муниципальное казенное учреждение «Управление зданиями и автомобильным транспортом Администрации Арамильского городского округа» - 32 368,8 тыс. рублей или 64,5% от годового плана;</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9) Муниципальное казенное учреждение «Центр бухгалтерского сопровождения органов местного самоуправления и муниципальных учреждений Арамильского городского округа» – 15 623,1 тыс. рублей или 66,2%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Так же были осуществлены следующие расходы:</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1) </w:t>
      </w:r>
      <w:bookmarkStart w:id="8" w:name="_Hlk202946229"/>
      <w:r>
        <w:rPr>
          <w:rFonts w:eastAsia="Times New Roman" w:cs="Times New Roman" w:ascii="Times New Roman" w:hAnsi="Times New Roman"/>
          <w:color w:val="000000"/>
          <w:sz w:val="24"/>
          <w:szCs w:val="24"/>
          <w:shd w:fill="FFFFFF" w:val="clear"/>
        </w:rPr>
        <w:t>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bookmarkEnd w:id="8"/>
      <w:r>
        <w:rPr>
          <w:rFonts w:eastAsia="Times New Roman" w:cs="Times New Roman" w:ascii="Times New Roman" w:hAnsi="Times New Roman"/>
          <w:color w:val="000000"/>
          <w:sz w:val="24"/>
          <w:szCs w:val="24"/>
          <w:shd w:fill="FFFFFF" w:val="clear"/>
        </w:rPr>
        <w:t xml:space="preserve"> (возмещение ущерба по состоянию здоровья Деревниной В.И.) – 228,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2) возврат незаконно использованных средств субсидии по предписанию Счетной палаты Свердловской области – 2728,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3) ремонт здания Администрации Арамильского городского округа - </w:t>
      </w:r>
      <w:r>
        <w:rPr>
          <w:rFonts w:eastAsia="Times New Roman" w:cs="Times New Roman" w:ascii="Times New Roman" w:hAnsi="Times New Roman"/>
          <w:color w:val="000000"/>
          <w:sz w:val="24"/>
          <w:szCs w:val="24"/>
        </w:rPr>
        <w:t>2 327,4 тыс. рублей;</w:t>
      </w:r>
      <w:r>
        <w:rPr>
          <w:rFonts w:eastAsia="Times New Roman" w:cs="Times New Roman" w:ascii="Times New Roman" w:hAnsi="Times New Roman"/>
          <w:color w:val="000000"/>
          <w:sz w:val="24"/>
          <w:szCs w:val="24"/>
          <w:shd w:fill="FFFFFF" w:val="clear"/>
        </w:rPr>
        <w:t xml:space="preserve">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4) оплата представительских расходов – 12,0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В том числе по подразделу 0113 «Другие общегосударственные вопросы» в 2025 году были произведены расходы за счет средств, выделенных из областного бюджета:</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Субвенции на осуществление государственного полномочия Свердловской области по созданию административных комиссий в размере 59,1 тыс. рублей, освоение составило 26,1%.</w:t>
      </w:r>
    </w:p>
    <w:p>
      <w:pPr>
        <w:pStyle w:val="Normal"/>
        <w:ind w:firstLine="700"/>
        <w:jc w:val="both"/>
        <w:rPr>
          <w:rFonts w:ascii="Times New Roman" w:hAnsi="Times New Roman" w:cs="Times New Roman"/>
          <w:color w:val="000000"/>
          <w:sz w:val="24"/>
          <w:szCs w:val="24"/>
        </w:rPr>
      </w:pPr>
      <w:r>
        <w:rPr>
          <w:rFonts w:cs="Times New Roman" w:ascii="Times New Roman" w:hAnsi="Times New Roman"/>
          <w:color w:val="FF0000"/>
          <w:sz w:val="24"/>
          <w:szCs w:val="24"/>
        </w:rPr>
        <w:t> </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Раздел 0200. НАЦИОНАЛЬНАЯ ОБОРОНА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 подразделу 0203 «Мобилизационная и вневойсковая подготовка» финансировались расходы на содержание военно-учетного стола при Администрации Арамильского городского округа. Данные расходы осуществлялись за счет федеральных средств, предоставленных бюджету Арамильского городского округа, из областного бюджета, и при годовом плане 1898,7 тыс. рублей составили 1 165,9 тыс. рублей или 61,4% к утвержденному годовому плану, в том числе на заработную плату и начисления на выплаты по оплате труда – 1 165,9 тыс. рублей или 61,4% к утвержденному годовому плану.</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Раздел 0300. НАЦИОНАЛЬНАЯ БЕЗОПАСНОСТЬ </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И ПРАВООХРАНИТЕЛЬНАЯ ДЕЯТЕЛЬНОСТЬ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Расходы по данному разделу на год предусмотрены в сумме 18 110,4 тыс. рублей, фактические расходы за отчетный период 2025 года составили 11 316,9 тыс. рублей или 62,5% к годовому плану, в том числе: </w:t>
      </w:r>
    </w:p>
    <w:p>
      <w:pPr>
        <w:pStyle w:val="Normal"/>
        <w:numPr>
          <w:ilvl w:val="0"/>
          <w:numId w:val="3"/>
        </w:numPr>
        <w:pBdr/>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муниципального казенного учреждения «Центр гражданской защиты Арамильского городского округа» составило 7 957,9 тыс. рублей или 59,7% к годовому плану;</w:t>
      </w:r>
    </w:p>
    <w:p>
      <w:pPr>
        <w:pStyle w:val="Normal"/>
        <w:numPr>
          <w:ilvl w:val="0"/>
          <w:numId w:val="1"/>
        </w:numPr>
        <w:pBdr/>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ое обслуживание системы видеонаблюдения аппаратно-программного комплекса «Безопасный город» - 566,8 тыс. рублей;</w:t>
      </w:r>
    </w:p>
    <w:p>
      <w:pPr>
        <w:pStyle w:val="Normal"/>
        <w:numPr>
          <w:ilvl w:val="0"/>
          <w:numId w:val="1"/>
        </w:numPr>
        <w:pBdr/>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лата административного штрафа по делу об административном правонарушении № 5-508/2024 от 06.12.2024 (содержание укрытий) – 50,0 тыс. рублей.</w:t>
      </w:r>
    </w:p>
    <w:p>
      <w:pPr>
        <w:pStyle w:val="Normal"/>
        <w:numPr>
          <w:ilvl w:val="0"/>
          <w:numId w:val="1"/>
        </w:numPr>
        <w:pBdr/>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счет средств Резервного фонда Администрации Арамильского городского округа оплачены расходы по изготовлению и монтажу металлоконструкции, поставке и монтажу электрооборудования в целях установки комплекса «Волна-2» в размере 180,0 тыс. рублей.</w:t>
      </w:r>
    </w:p>
    <w:p>
      <w:pPr>
        <w:pStyle w:val="Normal"/>
        <w:numPr>
          <w:ilvl w:val="0"/>
          <w:numId w:val="1"/>
        </w:numPr>
        <w:pBdr/>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оплата работ по устройству и ремонту пожарных гидрантов – 1 387,7 тыс. рублей;</w:t>
      </w:r>
    </w:p>
    <w:p>
      <w:pPr>
        <w:pStyle w:val="Normal"/>
        <w:numPr>
          <w:ilvl w:val="0"/>
          <w:numId w:val="1"/>
        </w:numPr>
        <w:pBdr/>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оплата услуг по проведению противопожарной агитации и пропаганды мер пожарной безопасности – 179,3 тыс. рублей;</w:t>
      </w:r>
    </w:p>
    <w:p>
      <w:pPr>
        <w:pStyle w:val="Normal"/>
        <w:numPr>
          <w:ilvl w:val="0"/>
          <w:numId w:val="1"/>
        </w:numPr>
        <w:pBdr/>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лата услуг по очистке противопожарных минерализованных полос в целях предотвращения и локализации лесных пожаров; услуг по патрулированию территории лесопарка в составе патрульно-маневренной группы в пожароопасный сезон, оплата услуг по проведению противопожарной агитации и пропаганды мер пожарной безопасности среди населения на территории АГО – 504,0 тыс. рублей;</w:t>
      </w:r>
    </w:p>
    <w:p>
      <w:pPr>
        <w:pStyle w:val="Normal"/>
        <w:numPr>
          <w:ilvl w:val="0"/>
          <w:numId w:val="1"/>
        </w:numPr>
        <w:pBdr/>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луги подвижной радиосвязи – 24,3 тыс. рублей;</w:t>
      </w:r>
    </w:p>
    <w:p>
      <w:pPr>
        <w:pStyle w:val="Normal"/>
        <w:numPr>
          <w:ilvl w:val="0"/>
          <w:numId w:val="1"/>
        </w:numPr>
        <w:pBdr/>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лата услуг по техническому и сервисному обслуживанию КТПСО «Грифон» – 248,9 тыс. рублей;</w:t>
      </w:r>
    </w:p>
    <w:p>
      <w:pPr>
        <w:pStyle w:val="Normal"/>
        <w:numPr>
          <w:ilvl w:val="0"/>
          <w:numId w:val="1"/>
        </w:numPr>
        <w:pBdr/>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работка и согласование Плана действий по предупреждению и ликвидации чрезвычайных ситуаций на территории Арамильского городского округа – 188,0 тыс. рублей;</w:t>
      </w:r>
    </w:p>
    <w:p>
      <w:pPr>
        <w:pStyle w:val="Normal"/>
        <w:numPr>
          <w:ilvl w:val="0"/>
          <w:numId w:val="1"/>
        </w:numPr>
        <w:pBdr/>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обретение листовок противопожарной агитации – 30,0 тыс. рублей. </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FF0000"/>
          <w:sz w:val="24"/>
          <w:szCs w:val="24"/>
        </w:rPr>
        <w:t> </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Раздел 0400. НАЦИОНАЛЬНАЯ ЭКОНОМИКА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Исполнение по данному разделу составило 94 778,0 тыс. рублей 82,8% к годовому плану.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 отчетный период 2025 года по разделу «Национальная экономика» были произведены следующие расходы:</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1. по подразделу 0405 «Сельское хозяйство и рыболовство» 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7 года» произведены расходы на осуществление государственного полномочия Свердловской области в сфере организации мероприятий при осуществлении деятельности по обращению с животными без владельцев за счет субвенций из областного бюджета – 372,3 тыс. рублей, </w:t>
      </w:r>
      <w:r>
        <w:rPr>
          <w:rFonts w:eastAsia="Times New Roman" w:cs="Times New Roman" w:ascii="Times New Roman" w:hAnsi="Times New Roman"/>
          <w:color w:val="000000"/>
          <w:sz w:val="24"/>
          <w:szCs w:val="24"/>
          <w:shd w:fill="FFFFFF" w:val="clear"/>
        </w:rPr>
        <w:t>освоение составило 42,5% от плановых назначени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2. по подразделу 0406 «Водное хозяйство» в рамках реализации подпрограммы «Чистая среда» Муниципальной программы «Развитие жилищно-коммунального хозяйства и повышение энергетической эффективности в Арамильском городском округе до 2027 года» произведены расходы на оплату содержания и ремонта гидротехнического сооружения (плотины) на р. Исеть в г. Арамиль – 1 912,1 тыс. рублей или 75,8%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3. по подразделу 0408 «Транспорт» были произведены расходы на оказание услуг, связанных с осуществлением регулярных перевозок пассажиров и багажа автомобильным транспортом по регулируемым тарифам – 8 017,6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4. по подразделу 0409 «Дорожное хозяйство (дорожные фонды)» в рамках реализации подпрограммы «Развитие дорожного хозяйства» Муниципальной программы «Развитие дорожного хозяйства и транспортной инфраструктуры в Арамильском городском округе» были произведены следующие расходы:</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содержание, ремонт и модернизацию светофорных объектов – 400,0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содержание улично – дорожной сети – 4 115,8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оплату услуг по финансовой аренде (лизингу) дорожной техники на базе КАМАЗ 6520 – 3 246,3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на </w:t>
      </w:r>
      <w:r>
        <w:rPr>
          <w:rFonts w:eastAsia="Times New Roman" w:cs="Times New Roman" w:ascii="Times New Roman" w:hAnsi="Times New Roman"/>
          <w:color w:val="000000"/>
          <w:sz w:val="24"/>
          <w:szCs w:val="24"/>
          <w:shd w:fill="FFFFFF" w:val="clea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 1 639,8 тыс. рублей (ущерб физическим лицам в связи с неудовлетворительным состоянием дорог);</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rPr>
        <w:t xml:space="preserve">на </w:t>
      </w:r>
      <w:r>
        <w:rPr>
          <w:rFonts w:eastAsia="Times New Roman" w:cs="Times New Roman" w:ascii="Times New Roman" w:hAnsi="Times New Roman"/>
          <w:color w:val="000000"/>
          <w:sz w:val="24"/>
          <w:szCs w:val="24"/>
          <w:shd w:fill="FFFFFF" w:val="clear"/>
        </w:rPr>
        <w:t>обустройство транспортной инфраструктурой земельных участков, предоставленных для индивидуального жилищного строительства семьям, имеющим трех и более детей в размере 31 918,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на обустройство дорог вблизи образовательных учреждений – 18 500,9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на обустройство остановочных комплексов – 650,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5. по подразделу 0410 «Связь и информатика»: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в рамках реализации Муниципальной программы «Повышение эффективности управления муниципальными финансами Арамильского городского округа до 2028 года» подпрограммы «Обеспечение реализации Муниципальной программы «Повышение эффективности управления муниципальными финансами Арамильского городского округа до 2028 года» в целях повышения эффективности управления бюджетным процессом за счет применения автоматизированных систем были произведены расходы в размере 2 948,5 тыс. рублей или 71,7%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в рамках реализации Муниципальной программы «Развитие информационного пространства, кадровой политики в системе муниципального управления, архивной деятельности в Арамильском городском округе до 2028 года» были произведены расходы на предоставление доступа к сети Интернет органам местного самоуправления и муниципальным учреждениям Арамильского городского округа, расходы на обновление компьютерного парка, на приобретение лицензионного системного программного обеспечения, на проведение мероприятий по защите информации на объектах информатизации – 1 242,8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6. по подразделу 0412 «Другие вопросы в области национальной экономики» осуществлены расходы:</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обеспечение деятельности Муниципального бюджетного учреждения «Арамильская Служба Заказчика» в бюджете Арамильского городского округа предусмотрено 17 803,3 тыс. рублей, в течение отчетного периода Муниципальному бюджетному учреждению «Арамильская Служба Заказчика» перечислено 12 261,1 тыс. рублей или 68,9%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обеспечение деятельности Муниципального казенного учреждения «Центр земельных отношений и муниципального имущества Арамильского городского округа» в бюджете предусмотрено 6 292,4 тыс. рублей, за отчетный период 2025 года освоено 3 780,0 тыс. рублей или 60,1% к годовому плану;</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проведение кадастровых работ, технической инвентаризации, оценки – 1 258,3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проведение мероприятий по поддержке малого и среднего бизнеса – 68,9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внесение изменений в правила землепользования и застройки, генеральный план - 105,6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разработку проектно – сметной документации по объекту: Система водоснабжения г. Арамиль от Бородулинского МПВ» - 2 340,0 тыс. рублей.</w:t>
      </w:r>
    </w:p>
    <w:p>
      <w:pPr>
        <w:pStyle w:val="Normal"/>
        <w:ind w:firstLine="700"/>
        <w:jc w:val="both"/>
        <w:rPr>
          <w:rFonts w:ascii="Times New Roman" w:hAnsi="Times New Roman" w:cs="Times New Roman"/>
          <w:color w:val="000000"/>
          <w:sz w:val="24"/>
          <w:szCs w:val="24"/>
        </w:rPr>
      </w:pPr>
      <w:r>
        <w:rPr>
          <w:rFonts w:cs="Times New Roman" w:ascii="Times New Roman" w:hAnsi="Times New Roman"/>
          <w:color w:val="FF0000"/>
          <w:sz w:val="24"/>
          <w:szCs w:val="24"/>
        </w:rPr>
        <w:t> </w:t>
      </w:r>
    </w:p>
    <w:p>
      <w:pPr>
        <w:pStyle w:val="Normal"/>
        <w:ind w:firstLine="72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Раздел 0500. ЖИЛИЩНО-КОММУНАЛЬНОЕ ХОЗЯЙСТВО</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Исполнение расходов по разделу «Жилищно-коммунальное хозяйство» при годовом плане 239 896,4 тыс. рублей составило 102 223,5 тыс. рублей или 42,6% к годовому плану, в том числе:</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1. По подразделу 0501 «Жилищное хозяйство» осуществлены расходы:</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оплату коммунальных услуг, содержание и ремонт муниципального имущества, расположенного в многоквартирных домах, взносов на капитальный ремонт жилых помещений муниципального жилого фонда в Региональный Фонд содействия капитальному ремонту общего имущества в многоквартирных домах – 2 005,4 тыс. рублей;</w:t>
      </w:r>
    </w:p>
    <w:p>
      <w:pPr>
        <w:pStyle w:val="Normal"/>
        <w:ind w:firstLine="720"/>
        <w:jc w:val="both"/>
        <w:rPr>
          <w:rFonts w:ascii="Times New Roman" w:hAnsi="Times New Roman" w:cs="Times New Roman"/>
          <w:color w:val="000000"/>
          <w:sz w:val="24"/>
          <w:szCs w:val="24"/>
        </w:rPr>
      </w:pPr>
      <w:bookmarkStart w:id="9" w:name="_Hlk190433616"/>
      <w:r>
        <w:rPr>
          <w:rFonts w:eastAsia="Times New Roman" w:cs="Times New Roman" w:ascii="Times New Roman" w:hAnsi="Times New Roman"/>
          <w:color w:val="000000"/>
          <w:sz w:val="24"/>
          <w:szCs w:val="24"/>
          <w:shd w:fill="FFFFFF" w:val="clear"/>
        </w:rPr>
        <w:t>- 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bookmarkEnd w:id="9"/>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1) направлены средства в сумме 2 128,1 тыс. рублей на оплату задолженности по договорам займа по исполнительным документам;</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2) </w:t>
      </w:r>
      <w:r>
        <w:rPr>
          <w:rFonts w:eastAsia="Times New Roman" w:cs="Times New Roman" w:ascii="Times New Roman" w:hAnsi="Times New Roman"/>
          <w:color w:val="000000"/>
          <w:sz w:val="24"/>
          <w:szCs w:val="24"/>
        </w:rPr>
        <w:t>оплата коммунальных услуг, содержание и ремонт муниципального имущества, расположенного в многоквартирных домах, взносов на капитальный ремонт жилых помещений муниципального жилого фонда в Региональный Фонд содействия капитальному ремонту общего имущества в многоквартирных домах, судебные издержки, пени – 834,3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3) приобретение в собственность</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илого помещения, расположенного в г. Арамиль Арамильского городского округа, для последующего предоставления гражданам по договору социального найма – 3 700,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оплату работ по сносу зданий, признанных аварийными и подлежащими сносу – 12 753,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За счет средств резервного фонда Правительства Свердловской области в 2025 году были осуществлены расходы:</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в размере 25 859,2 тыс. рублей на предоставление выкупной цены собственникам жилых помещений за изымаемые жилые помещения, а также на приобретение жилых помещений для муниципального жилого фонда в целях предоставления гражданам по договорам социального найма взамен изымаемых жилых помещений в аварийном многоквартирном жилом доме по адресу: Свердловская область, Арамильский городской округ, город Арамиль, улица Курчатова, дом 30А. (возврат средств 2024 года).</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4) в рамках реализации региональной адресной программы «Переселение граждан на территории Свердловской области из аварийного жилищного фонда в 2019 – 2025 годах» в целях переселения граждан из жилых помещений, признанных непригодными для проживания, произведены расходы в сумме 8 122,4 тыс. рублей, в том числе за счет средств местного бюджета в размере 1 312,7 тыс. рублей, за счет средств областного бюджета – 54,3 тыс. рублей, за счет средств, поступивших от государственной корпорации – Фонда содействия реформированию жилищно-коммунального хозяйства – 6 755,5 тыс. рублей ( в том числе за счет возврата остатков 2024 года).</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2. По подразделу 0502 «Коммунальное хозяйство» были произведены расходы:</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на оплату кредиторской задолженности прошлых лет за выполнение капитального ремонта сетей водоснабжения на территории Арамильского городского округа – 297,8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на оплату плата концедента по заключенному концессионному соглашению на строительство объекта «Очистные сооружения хозяйственных бытовых сточных вод», в размере 20 248,0 тыс. рублей за счет средств местного бюджета;</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на проведение экспертного обследования водогрейных котлов на котельной №8 – 54,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за счет средств субвенции на осуществление государственных полномочий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предоставлены субсидии поставщикам коммунальных услуг в размере 15 838,5 тыс. рублей или 100,0% к годовому плану.</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3. По подразделу 0503 «Благоустройство» осуществлены расходы:</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1) 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8 года» были произведены следующие расходы:</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уличное освещение дорог, на оплату мероприятий, направленных на энергосбережение и повышение энергетической эффективности использования 3 712,6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МБУ «Арамильская Служба Заказчика» перечислена субсидия в размере 2 300,0 тыс. рублей на модернизацию систем и объектов наружного освещения;</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спил аварийных деревьев – 1 267,0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проведение плановой дератизации, дезинсекции, акарицидной обработки – 68,0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содержание территорий захоронений – 324,6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проведение ремонтных работ на мемориалах – 1 500,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shd w:fill="FFFFFF" w:val="clear"/>
        </w:rPr>
        <w:t>В рамках реализации Муниципальной программы «Формирование современной среды Арамильского городского округа на 2018-2027 годы»:</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перечислена субсидия на иные цели МБУ «ДК г. Арамиль» на содержание площади в размере 524,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произведены расходы по оплате работ по содержанию общественных территорий в размере 151,3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4. По подразделу 0505 «Другие вопросы в области жилищно – коммунального хозяйства» произведены расходы на обеспечение деятельности специалистов по предоставлению </w:t>
      </w:r>
      <w:r>
        <w:rPr>
          <w:rFonts w:eastAsia="Times New Roman" w:cs="Times New Roman" w:ascii="Times New Roman" w:hAnsi="Times New Roman"/>
          <w:color w:val="000000"/>
          <w:sz w:val="24"/>
          <w:szCs w:val="24"/>
        </w:rPr>
        <w:t>гражданам, проживающим на территории Свердловской области, меры социальной поддержки по частичному освобождению от платы за коммунальные услуги в размере 535,3 тыс. рублей.</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Раздел 0600. Охрана окружающей среды</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Исполнение расходов по разделу «Охрана окружающей среды» при годовом плане 1 171,7 тыс. рублей составило 409,7 тыс. рублей или 35,0%. </w:t>
      </w:r>
    </w:p>
    <w:p>
      <w:pPr>
        <w:pStyle w:val="Normal"/>
        <w:ind w:firstLine="72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 подразделу 0605. «Другие вопросы в области охраны окружающей среды» в</w:t>
      </w:r>
      <w:r>
        <w:rPr>
          <w:rFonts w:eastAsia="Times New Roman" w:cs="Times New Roman" w:ascii="Times New Roman" w:hAnsi="Times New Roman"/>
          <w:color w:val="000000"/>
          <w:sz w:val="24"/>
          <w:szCs w:val="24"/>
          <w:shd w:fill="FFFFFF" w:val="clear"/>
        </w:rPr>
        <w:t xml:space="preserve">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7 года» подпрограммы «Чистая среда» произведены расходы на:</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rPr>
        <w:t>на уборку несанкционированных навалов мусора в размере 310,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утилизацию люминесцентных ламп, ртутных термометров и батареек в размере 99,8 тыс. рублей.</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FF0000"/>
          <w:sz w:val="24"/>
          <w:szCs w:val="24"/>
        </w:rPr>
        <w:t> </w:t>
      </w:r>
    </w:p>
    <w:p>
      <w:pPr>
        <w:pStyle w:val="Normal"/>
        <w:ind w:firstLine="72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Раздел 0700. ОБРАЗОВАНИЕ</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Исполнение расходов по разделу «Образование» при годовом плане 1 014 918,0 тыс. рублей составило 784 608,6 тыс. рублей или 77,3%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По подразделу 0701 «Дошкольное образование» осуществлены расходы: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1)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 за счет средств областного бюджета в размере 183 694,0 тыс. рублей или 79,1%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финансирование расходов на приобретение учебников и учебных пособий, средств обучения, игр, игрушек в размере 2 119,5 тыс. рублей или 91,6%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2) на оплату кредиторской задолженности прошлых лет – 700,4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3) на возмещение нормативных затрат, связанных с оказанием дошкольными учреждениями, в соответствии с муниципальным заданием, муниципальных услуг в размере 83 235,8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4) на приведение в соответствие с требованиями пожарной и антитеррористической безопасности, санитарного законодательства зданий и помещений, в которых размещаются муниципальные образовательные организации, в том числе на осуществление мероприятий, направленных на устранение нарушений, выявленных органами государственного надзора в результате проверок:</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в размере 11 298,3 тыс. рублей на ремонт кровли и санузлов в группах, приобретение мебели в МАДОУ № 4;</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в размере 2 177,8 тыс. рублей на монтаж пожарной сигнализации, оборудования для дублирования сигналов о возгорании, приобретение стенда и визуально-акустического табло (для обеспечения доступной среды) в МАДОУ № 1;</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в размере 1 840,0 тыс. рублей н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нтаж пожарной сигнализации в МАДОУ № 2;</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в размере 345,6 тыс. рублей на ремонт входных групп, помещений и кровли МАДОУ № 3;</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в размере 3 325,0 тыс. рублей н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емонт санузлов в групповых, входных групп в МБДОУ № 5;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в размере 2 114,2 тыс. рублей на монтаж пожарной сигнализации, устройство антикоррозийного покрытия МАДОУ № 7;</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в размере 3 056,7 тыс. рублей на монтаж пожарной сигнализации, ремонты в мед. блоке, пищеблоке, ремонт кровли МАДОУ № 8.</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2. По подразделу 0702 «Общее образование» осуществлены расходы:</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 за счет средств областного бюджета в размере 252 166,0 тыс. рублей или 79,1%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на финансовое обеспечение государственных гарантий реализации прав на получение общедоступного и бесплатного образования детей в муниципальных общеобразовательных организациях в части финансирования расходов на приобретение учебников и учебных пособий, средств обучения, игр, игрушек за счет средств областного бюджета в размере 16 088,0 тыс. рублей или 100%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на осуществление мероприятий по организации питания в муниципальных общеобразовательных организациях за счет средств областного бюджета в размере 20 862,4 тыс. рублей или 64,2%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на</w:t>
      </w:r>
      <w:r>
        <w:rPr>
          <w:rFonts w:eastAsia="Times New Roman" w:cs="Times New Roman" w:ascii="Times New Roman" w:hAnsi="Times New Roman"/>
          <w:color w:val="000000"/>
          <w:sz w:val="24"/>
          <w:szCs w:val="24"/>
        </w:rPr>
        <w:t xml:space="preserve"> возмещение нормативных затрат, связанных с оказанием общеобразовательными учреждениями, в соответствии с муниципальным заданием, муниципальных услуг в размере 57 111,6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на организацию бесплатного горячего питания обучающихся, получающих начальное общее образование в муниципальных образовательных организациях в размере 18 700,0 тыс. рублей, освоение составило 75,7%;</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 размере 23 851,8 тыс. рублей или 73,7% от годового плана за счет средств федерального бюджета;</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ежемесячное денежное вознаграждение советникам директора по воспитанию и взаимодействию с детскими общественными объединениями в общеобразовательных организациях в размере 404,5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Кроме того, по подразделу «Общее образование» в течение 2025 года произведены следующие расходы:</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1) В рамках реализации Муниципальной программы «Развитие системы образования в Арамильском городском округе на 2024 - 2028 годы» подпрограммы «Развитие системы общего образования» в 2024 году образовательным учреждениям из бюджета городского округа выделялись субсидии на иные цели:</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оплату кредиторской задолженности прошлых лет – 1 915,0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создание в МБОУ «СОШ № 3» условий для организации горячего питания обучающихся в сумме 99,6 тыс. рублей (в том числе за счет средств областного бюджета – 41,0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МАОУ «СОШ № 1» на ремонт пожарной сигнализации, ремонт системы отопления, ремонт противопожарных люков, ремонт системы контроля и управление доступа, ремонт спортивного зала в сумме 7 584,1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МАОУ «СОШ № 4» на ремонт учебных помещений, лифтовых, холла на 1 этаже - 306,5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МБОУ «СОШ № 3» на монтаж пожарной сигнализации и системы видеонаблюдения, а также на установку снегодержателей – 4 130,9 тыс. рублей.</w:t>
      </w:r>
    </w:p>
    <w:p>
      <w:pPr>
        <w:pStyle w:val="Normal"/>
        <w:ind w:firstLine="720"/>
        <w:jc w:val="both"/>
        <w:rPr>
          <w:rFonts w:ascii="Times New Roman" w:hAnsi="Times New Roman" w:cs="Times New Roman"/>
          <w:color w:val="000000"/>
          <w:sz w:val="24"/>
          <w:szCs w:val="24"/>
        </w:rPr>
      </w:pPr>
      <w:r>
        <w:rPr>
          <w:rFonts w:eastAsia="Liberation Serif" w:cs="Times New Roman" w:ascii="Times New Roman" w:hAnsi="Times New Roman"/>
          <w:color w:val="000000"/>
          <w:sz w:val="24"/>
          <w:szCs w:val="24"/>
        </w:rPr>
        <w:t>2) Осуществлены расходы в сумме 600,0 тыс. рублей в целях выплаты денежной компенсации за наем (поднаем) жилых помещений педагогическим работникам муниципальных общеобразовательных организаций при условии осуществления трудовой деятельности в муниципальных общеобразовательных организациях Арамильского городского округа в условиях полного рабочего времени на постоянной основе.</w:t>
      </w:r>
    </w:p>
    <w:p>
      <w:pPr>
        <w:pStyle w:val="Normal"/>
        <w:ind w:firstLine="720"/>
        <w:jc w:val="both"/>
        <w:rPr>
          <w:rFonts w:ascii="Times New Roman" w:hAnsi="Times New Roman" w:cs="Times New Roman"/>
          <w:color w:val="000000"/>
          <w:sz w:val="24"/>
          <w:szCs w:val="24"/>
        </w:rPr>
      </w:pPr>
      <w:r>
        <w:rPr>
          <w:rFonts w:eastAsia="Liberation Serif" w:cs="Times New Roman" w:ascii="Times New Roman" w:hAnsi="Times New Roman"/>
          <w:color w:val="000000"/>
          <w:sz w:val="24"/>
          <w:szCs w:val="24"/>
        </w:rPr>
        <w:t>3) Осуществлены расходы в сумме 104,0 тыс. рублей в целях выплаты вознаграждения выпускникам, показавшим отличные результаты при получении среднего общего образования.</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3. По подразделу 0703 «Дополнительное образование детей» осуществлены расходы на:</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беспечение деятельности двух учреждений дополнительного образования – 37 485,0 тыс. рублей или 63,8% к годовому плану;</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расходы по сертификатам персонифицированного финансирования дополнительного образования детей в размере 3 840,8 тыс. рублей или 75,1% к утвержденному годовому плану;</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в рамках национального проекта «Семья» была перечислена субсидия на иные цели МБУ ДО «ДШИ» для приобретения музыкальных инструментов, методической литературы и оборудования в размере 4 111,1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за счет федерального бюджета – 3 367,0 тыс. рублей;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за счет областного бюджета – 333,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за счет местного бюджета – 411,1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w:t>
      </w:r>
      <w:bookmarkStart w:id="10" w:name="_Hlk117151610"/>
      <w:r>
        <w:rPr>
          <w:rFonts w:eastAsia="Times New Roman" w:cs="Times New Roman" w:ascii="Times New Roman" w:hAnsi="Times New Roman"/>
          <w:color w:val="000000"/>
          <w:sz w:val="24"/>
          <w:szCs w:val="24"/>
        </w:rPr>
        <w:t xml:space="preserve"> на внедрение механизмов инициативного бюджетирования в МБДОУ «Детский сад комбинированного вида № 5 «Светлячок» для реализации проекта «Физкультурно-оздоровительная площадка» в размере 1 794,9 тыс. рублей, в т.ч. средства областного бюджета – 1 023,1 тыс. рублей</w:t>
      </w:r>
      <w:bookmarkEnd w:id="10"/>
      <w:r>
        <w:rPr>
          <w:rFonts w:eastAsia="Times New Roman" w:cs="Times New Roman" w:ascii="Times New Roman" w:hAnsi="Times New Roman"/>
          <w:color w:val="000000"/>
          <w:sz w:val="24"/>
          <w:szCs w:val="24"/>
        </w:rPr>
        <w:t>;</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внедрение механизмов инициативного бюджетирования в МБОУ «СОШ № 3» для реализации проекта «Дорога перспектив» в размере 910,0 тыс. рублей, в т.ч. средства областного бюджета – 455,0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4. По подразделу 0707 «</w:t>
      </w:r>
      <w:r>
        <w:rPr>
          <w:rFonts w:eastAsia="Times New Roman" w:cs="Times New Roman" w:ascii="Times New Roman" w:hAnsi="Times New Roman"/>
          <w:color w:val="000000"/>
          <w:sz w:val="24"/>
          <w:szCs w:val="24"/>
          <w:shd w:fill="FFFFFF" w:val="clear"/>
        </w:rPr>
        <w:t>Молодежная политика</w:t>
      </w:r>
      <w:r>
        <w:rPr>
          <w:rFonts w:eastAsia="Times New Roman" w:cs="Times New Roman" w:ascii="Times New Roman" w:hAnsi="Times New Roman"/>
          <w:color w:val="000000"/>
          <w:sz w:val="24"/>
          <w:szCs w:val="24"/>
        </w:rPr>
        <w:t>» осуществлены расходы:</w:t>
      </w:r>
    </w:p>
    <w:p>
      <w:pPr>
        <w:pStyle w:val="Normal"/>
        <w:ind w:firstLine="720"/>
        <w:jc w:val="both"/>
        <w:rPr>
          <w:rFonts w:ascii="Times New Roman" w:hAnsi="Times New Roman" w:cs="Times New Roman"/>
          <w:color w:val="000000"/>
          <w:sz w:val="24"/>
          <w:szCs w:val="24"/>
        </w:rPr>
      </w:pPr>
      <w:r>
        <w:rPr>
          <w:rFonts w:eastAsia="Liberation Serif" w:cs="Times New Roman" w:ascii="Times New Roman" w:hAnsi="Times New Roman"/>
          <w:color w:val="000000"/>
          <w:sz w:val="24"/>
          <w:szCs w:val="24"/>
          <w:shd w:fill="FFFFFF" w:val="clear"/>
        </w:rPr>
        <w:t xml:space="preserve">- на </w:t>
      </w:r>
      <w:r>
        <w:rPr>
          <w:rFonts w:eastAsia="Liberation Serif" w:cs="Times New Roman" w:ascii="Times New Roman" w:hAnsi="Times New Roman"/>
          <w:color w:val="000000"/>
          <w:sz w:val="24"/>
          <w:szCs w:val="24"/>
        </w:rPr>
        <w:t xml:space="preserve">создание и обеспечение деятельности ежегодной молодежной биржи труда в размере 599,5 тыс. рублей; </w:t>
      </w:r>
    </w:p>
    <w:p>
      <w:pPr>
        <w:pStyle w:val="Normal"/>
        <w:ind w:firstLine="720"/>
        <w:jc w:val="both"/>
        <w:rPr>
          <w:rFonts w:ascii="Times New Roman" w:hAnsi="Times New Roman" w:cs="Times New Roman"/>
          <w:color w:val="000000"/>
          <w:sz w:val="24"/>
          <w:szCs w:val="24"/>
        </w:rPr>
      </w:pPr>
      <w:r>
        <w:rPr>
          <w:rFonts w:eastAsia="Liberation Serif" w:cs="Times New Roman" w:ascii="Times New Roman" w:hAnsi="Times New Roman"/>
          <w:color w:val="000000"/>
          <w:sz w:val="24"/>
          <w:szCs w:val="24"/>
        </w:rPr>
        <w:t>- на реализацию проектов по работе с молодежью – 2 657,5 тыс. рублей, в том числе средства областного бюджета – 1 626,5 тыс. рублей;</w:t>
      </w:r>
    </w:p>
    <w:p>
      <w:pPr>
        <w:pStyle w:val="Normal"/>
        <w:ind w:firstLine="720"/>
        <w:jc w:val="both"/>
        <w:rPr>
          <w:rFonts w:ascii="Times New Roman" w:hAnsi="Times New Roman" w:cs="Times New Roman"/>
          <w:color w:val="000000"/>
          <w:sz w:val="24"/>
          <w:szCs w:val="24"/>
        </w:rPr>
      </w:pPr>
      <w:r>
        <w:rPr>
          <w:rFonts w:eastAsia="Liberation Serif" w:cs="Times New Roman" w:ascii="Times New Roman" w:hAnsi="Times New Roman"/>
          <w:color w:val="000000"/>
          <w:sz w:val="24"/>
          <w:szCs w:val="24"/>
        </w:rPr>
        <w:t>- на реализацию мероприятий по патриотическому воспитанию молодых граждан в Арамильском городском округе в размере 717,2 тыс. рублей, в т.ч. за счет средств областного бюджета – 358,6 тыс. рублей;</w:t>
      </w:r>
    </w:p>
    <w:p>
      <w:pPr>
        <w:pStyle w:val="Normal"/>
        <w:ind w:firstLine="720"/>
        <w:jc w:val="both"/>
        <w:rPr>
          <w:rFonts w:ascii="Times New Roman" w:hAnsi="Times New Roman" w:cs="Times New Roman"/>
          <w:color w:val="000000"/>
          <w:sz w:val="24"/>
          <w:szCs w:val="24"/>
        </w:rPr>
      </w:pPr>
      <w:r>
        <w:rPr>
          <w:rFonts w:eastAsia="Liberation Serif" w:cs="Times New Roman" w:ascii="Times New Roman" w:hAnsi="Times New Roman"/>
          <w:color w:val="000000"/>
          <w:sz w:val="24"/>
          <w:szCs w:val="24"/>
        </w:rPr>
        <w:t>- на реализацию мероприятий по организации и проведению учебных сборов по начальной военной подготовке для допризывной молодежи в размере 252,0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4. По подразделу 0709 «Другие вопросы в области образования» осуществлены расходы:</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обеспечение деятельности Отдела образования Арамильского городского округа – 2 946,4 тыс. рублей или 65,7% к годовому плану.</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рамках реализации Муниципальной программы «Развитие системы образования в Арамильском городском округе на 2024 – 2028 годы»:</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проведение мероприятий по организации отдыха и оздоровления детей в учебное и каникулярное время при годовом плане 30 703,4 тыс. рублей были произведены расходы в размере 30 703,4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на </w:t>
      </w:r>
      <w:r>
        <w:rPr>
          <w:rFonts w:eastAsia="Times New Roman"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w:t>
      </w:r>
      <w:r>
        <w:rPr>
          <w:rFonts w:eastAsia="Times New Roman" w:cs="Times New Roman" w:ascii="Times New Roman" w:hAnsi="Times New Roman"/>
          <w:color w:val="000000"/>
          <w:sz w:val="24"/>
          <w:szCs w:val="24"/>
          <w:shd w:fill="FFFFFF" w:val="clear"/>
        </w:rPr>
        <w:t>а счет средств и</w:t>
      </w:r>
      <w:r>
        <w:rPr>
          <w:rFonts w:eastAsia="Times New Roman" w:cs="Times New Roman" w:ascii="Times New Roman" w:hAnsi="Times New Roman"/>
          <w:color w:val="000000"/>
          <w:sz w:val="24"/>
          <w:szCs w:val="24"/>
        </w:rPr>
        <w:t xml:space="preserve">ного межбюджетного трансферта в размере759,3 тыс. рублей, освоено 74,5% к плану. </w:t>
      </w:r>
    </w:p>
    <w:p>
      <w:pPr>
        <w:pStyle w:val="Normal"/>
        <w:ind w:firstLine="720"/>
        <w:jc w:val="center"/>
        <w:rPr>
          <w:rFonts w:ascii="Times New Roman" w:hAnsi="Times New Roman" w:cs="Times New Roman"/>
          <w:color w:val="000000"/>
          <w:sz w:val="24"/>
          <w:szCs w:val="24"/>
        </w:rPr>
      </w:pPr>
      <w:r>
        <w:rPr>
          <w:rFonts w:eastAsia="Times New Roman" w:cs="Times New Roman" w:ascii="Times New Roman" w:hAnsi="Times New Roman"/>
          <w:b/>
          <w:color w:val="FF0000"/>
          <w:sz w:val="24"/>
          <w:szCs w:val="24"/>
        </w:rPr>
        <w:t> </w:t>
      </w:r>
    </w:p>
    <w:p>
      <w:pPr>
        <w:pStyle w:val="Normal"/>
        <w:ind w:firstLine="72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Раздел 0800. КУЛЬТУРА И КИНЕМАТОГРАФИЯ</w:t>
      </w:r>
    </w:p>
    <w:p>
      <w:pPr>
        <w:pStyle w:val="Norma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Исполнение бюджета по разделу «Культура и кинематография» при годовом плане 166 426,5 тыс. рублей составило 105 507,2 тыс. рублей или 63,4%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 отчетный период по подразделу 0801 «Культура» были произведены следующие расходы:</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1. Муниципальному бюджетному учреждению «Дворец культуры города Арамиль»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23 981,0 тыс. рублей или 75,3% к годовому плану.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2. Муниципальному бюджетному учреждению «Культурно-досуговый комплекс «Виктория»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11 105,0 тыс. рублей или 74,2%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3. Муниципальному бюджетному учреждению культуры «Арамильская Центральная городская библиотека»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8 015,0 тыс. рублей или68,8%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4. Муниципальному бюджетному учреждению культуры </w:t>
      </w:r>
      <w:bookmarkStart w:id="11" w:name="_Hlk164434264"/>
      <w:r>
        <w:rPr>
          <w:rFonts w:eastAsia="Times New Roman" w:cs="Times New Roman" w:ascii="Times New Roman" w:hAnsi="Times New Roman"/>
          <w:color w:val="000000"/>
          <w:sz w:val="24"/>
          <w:szCs w:val="24"/>
        </w:rPr>
        <w:t xml:space="preserve">«Музей города Арамиль» </w:t>
      </w:r>
      <w:bookmarkEnd w:id="11"/>
      <w:r>
        <w:rPr>
          <w:rFonts w:eastAsia="Times New Roman" w:cs="Times New Roman" w:ascii="Times New Roman" w:hAnsi="Times New Roman"/>
          <w:color w:val="000000"/>
          <w:sz w:val="24"/>
          <w:szCs w:val="24"/>
        </w:rPr>
        <w:t>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2 450 тыс. рублей или 78,5% к годовому плану.</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5. На организацию и проведение общегородских мероприятий выделялись средства в размере 5 317,8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6. На оплату кредиторской задолженности прошлых лет муниципальных учреждений культуры – 675,0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7. На оплату оборудования муниципальным учреждениям культуры (приобретение банкеток, стульев) в МБУ КДК Виктория – 150,0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8. На оплату завершения работ по ремонту фасада здания МБУ «ДК г. Арамиль»- 53 813,5 тыс. рублей.</w:t>
      </w:r>
    </w:p>
    <w:p>
      <w:pPr>
        <w:pStyle w:val="Normal"/>
        <w:ind w:firstLine="72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Раздел 0900. ЗДРАВООХРАНЕНИЕ</w:t>
      </w:r>
    </w:p>
    <w:p>
      <w:pPr>
        <w:pStyle w:val="Normal"/>
        <w:ind w:firstLine="72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Исполнение бюджета по разделу «Здравоохранение» при годовом плане 115,7 тыс. рублей составило 15,7 тыс. рублей или 13,6%.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 подразделу 0909 «Другие вопросы в области здравоохранения» в бюджете Арамильского городского округа запланированы расходы на приобретение вакцины, не входящей в Национальный календарь прививок, для передачи в ГБУЗ СО «Арамильская городская больница» в сумме 100,0 тыс. рублей, а также на проведение информационной кампании по пропаганде здорового образа жизни, в том числе занятий физической культурой и спортом, здоровом питании, профилактики ожирения, отказа от табакокурения, снижения злоупотребления алкогольной продукцией. За отчетный период исполнение по данному мероприятию составило 15,7 тыс. рублей или 13,6% к утвержденному годовому плану.</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FF0000"/>
          <w:sz w:val="24"/>
          <w:szCs w:val="24"/>
        </w:rPr>
        <w:t> </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Раздел 1000. СОЦИАЛЬНАЯ ПОЛИТИКА</w:t>
      </w:r>
    </w:p>
    <w:p>
      <w:pPr>
        <w:pStyle w:val="Normal"/>
        <w:ind w:firstLine="7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По разделу 1000 «Социальная политика» при плане на 2025 год в размере 88 419,1 тыс. рублей за отчетный период освоение составило 69 352,6 тыс. рублей или 78,4% к годовому плану.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1. По подразделу 1001 «Пенсионное обеспечение» осуществлены расходы в размере 3 240,0 тыс. рублей или 74,3% к годовому плану на дополнительное ежемесячное обеспечение к пенсиям муниципальных служащих.</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2. По подразделу 1003 «Социальное обеспечение населения» осуществлены расходы:</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1) В рамках реализации мероприятий подпрограммы «Социальная поддержка населения Арамильского городского округа в форме субсидий и компенсаций на оплату жилого помещения и коммунальных услуг» Муниципальной программы «Социальная поддержка населения Арамильского городского округа» до 2028 года»:</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предоставление отдельным категориям граждан компенсаций расходов на оплату жилого помещения и коммунальных услуг, за счет средств федерального бюджета произведены расходы в размере 11 461,5 тыс. рублей или 70,8%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произведены расходы в размере 22 179,3 тыс. рублей или 74,0%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предоставление гражданам субсидий на оплату жилого помещения и коммунальных услуг за счет средств областного бюджета произведены расходы в размере 7 480,2 тыс. рублей или 62,7%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на компенсацию отдельным категориям граждан оплаты взноса на капитальный ремонт общего имущества в многоквартирном доме за счет средств федерального бюджета в виде субвенций на осуществление государственного полномочия Свердловской области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 в части компенсации отдельным категориям граждан оплаты взноса на капитальный ремонт общего имущества в многоквартирном доме» при годовом плане 86,5 тыс. рублей произведены расходы в размере 86,5 тыс. рублей или 100,0% к годовому плану.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2) За счет средств Резервного фонда Администрации Арамильского городского округа выплачена материальная помощь населению в связи с тяжелой жизненной ситуацией, а также выплаты гражданам и членам их семей, связанные с прохождением военной службы в Вооруженных Силах Российской Федерации сроком на один год и более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размере 1 965,0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3) На предоставление социальной выплаты гражданам, имеющим трех и более детей, взамен земельного участка, находящегося в муниципальной собственности, и (или) государственная собственность на который не разграничена и расположенного в границах городского округа, предоставляемого для индивидуального жилищного строительства в собственность бесплатно –1 800,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4) За счет средств резервного фонда Правительства Свердловской области в 2025 году были осуществлены расходы </w:t>
      </w:r>
      <w:r>
        <w:rPr>
          <w:rFonts w:eastAsia="Times New Roman" w:cs="Times New Roman" w:ascii="Times New Roman" w:hAnsi="Times New Roman"/>
          <w:color w:val="000000"/>
          <w:sz w:val="24"/>
          <w:szCs w:val="24"/>
        </w:rPr>
        <w:t xml:space="preserve">на осуществление единовременных денежных выплат гражданам (членам семей граждан), убывшим для прохождения военной службы через Военный комиссариат Сысертского района или пункт отбора на военную службу по контракту (1 разряда) города Екатеринбурга Министерства обороны Российской Федерации, заключившим в период с 1 августа 2024 года по 31 декабря 2024 года контракт о прохождении военной службы с Министерством обороны Российской Федерации, зачисленного в списки воинских частей и проходящего военную службу по контракту – 200,0 тыс. рублей </w:t>
      </w:r>
      <w:r>
        <w:rPr>
          <w:rFonts w:eastAsia="Times New Roman" w:cs="Times New Roman" w:ascii="Times New Roman" w:hAnsi="Times New Roman"/>
          <w:color w:val="000000"/>
          <w:sz w:val="24"/>
          <w:szCs w:val="24"/>
          <w:shd w:fill="FFFFFF" w:val="clear"/>
        </w:rPr>
        <w:t>или 100,0% к годовому плану.</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5) На обеспечение физической и информационной доступности зданий с учетом потребности инвалидов – 443,4 тыс. рублей или 100,0% к годовому плану.</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6) На социальное обеспечение и материальную поддержку отдельных категорий граждан (выплаты почетным жителям) – 796,6 тыс. рублей или 100,0% к годовому плану.</w:t>
      </w:r>
    </w:p>
    <w:p>
      <w:pPr>
        <w:pStyle w:val="Normal"/>
        <w:ind w:firstLine="8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3. По подразделу 1004 «Охрана семьи и детства» в течение отчетного периода осуществлялись расходы на выплату денежных компенсаций на обеспечение питанием обучающихся, осваивающих основные общеобразовательные программы на дому и при годовом плане 637,6 тыс. рублей расходы составили 312,8 тыс. рублей или 49,0% к годовому плану.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рамках реализации мероприятий Муниципальной программы «Обеспечение жильем граждан Арамильского городского округа до 2028 года» подпрограммы «Обеспечение жильем молодых семей» за отчетный период осуществлены следующие расходы:</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1) Социальную выплату в размере 13933,3 тыс. рублей получили 3 молодых семьи на приобретение (строительство) жилья по сертификатам, выданным в 2025 году, в том числе:</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за счет средств федерального бюджета в размере 690,6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за счет средств областного бюджета в размере 2462,6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за счет средств местного бюджета в размере 10780,1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shd w:fill="FFFFFF" w:val="clear"/>
        </w:rPr>
        <w:t>Региональную социальную выплату в размере 2 533,3 тыс. рублей получила 1 молодая семья на приобретение (строительство) жилья по сертификату, выданному в 2025 году, в том числе:</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за счет средств областного бюджета в размере 1 400,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за счет средств местного бюджета в размере 1 133,3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4. По подразделу 1006 «Другие вопросы в области социальной политики» в течение отчетного периода осуществлялись расходы:</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обеспечение деятельности специалистов по предоставлению отдельным категориям граждан компенсаций расходов на оплату жилого помещения и коммунальных услуг и субсидий на оплату жилого помещения и коммунальных услуг и при годовом плане 2 843,2 тыс. рублей расходы составили 2 300,5 тыс. рублей или 80,9%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обеспечение деятельности специалистов по предоставлению</w:t>
      </w:r>
      <w:r>
        <w:rPr>
          <w:rFonts w:eastAsia="Times New Roman" w:cs="Times New Roman" w:ascii="Times New Roman" w:hAnsi="Times New Roman"/>
          <w:color w:val="000000"/>
          <w:sz w:val="24"/>
          <w:szCs w:val="24"/>
          <w:shd w:fill="FFFFFF" w:val="clear"/>
        </w:rPr>
        <w:t xml:space="preserve"> субсидий на оплату жилого помещения и коммунальных услуг </w:t>
      </w:r>
      <w:r>
        <w:rPr>
          <w:rFonts w:eastAsia="Times New Roman" w:cs="Times New Roman" w:ascii="Times New Roman" w:hAnsi="Times New Roman"/>
          <w:color w:val="000000"/>
          <w:sz w:val="24"/>
          <w:szCs w:val="24"/>
        </w:rPr>
        <w:t>при годовом плане 672,0 тыс. рублей расходы составили 598,8 тыс. рублей или 89,1% к годовому плану</w:t>
      </w:r>
      <w:r>
        <w:rPr>
          <w:rFonts w:eastAsia="Times New Roman" w:cs="Times New Roman" w:ascii="Times New Roman" w:hAnsi="Times New Roman"/>
          <w:color w:val="000000"/>
          <w:sz w:val="24"/>
          <w:szCs w:val="24"/>
          <w:shd w:fill="FFFFFF" w:val="clear"/>
        </w:rPr>
        <w:t>;</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возврат части субсидии на обеспечения деятельности по предоставлению гражданам на оплату коммунальных услуг за 2024 в связи с превышением норматива на содержание по письму Министерства социальной политики Свердловской области № 07-05-15/2621 от 20.03.25 года в размере 21,4 тыс. рублей.</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Раздел 1100. ФИЗИЧЕСКАЯ КУЛЬТУРА И СПОРТ</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Исполнение по разделу 1100 «Физическая культура и спорт» составило 72 051,9 тыс. рублей или 75,6%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 отчетный период по разделу «Физическая культура и спорт» были произведены следующие расходы:</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Муниципальному автономному учреждению Центр развития физической культуры, спорта и молодежной политики «Созвездие» предоставлена субсидия на возмещение нормативных затрат, связанных с оказанием им, в соответствии с муниципальным заданием, муниципальных услуг и оплату кредиторской задолженности прошлых лет в размере 22 009,2 тыс. рублей или 77,4% к утвержденному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Муниципальному автономному учреждению дополнительного образования Спортивная школа «Дельфин»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42 000,0 тыс. рублей или 72,0% к утвержденному годовому плану.</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Муниципальному автономному учреждению Центр физической культуры и спорта «Созвездие» предоставлена субсидия на иные цели на поддержку учреждений спортивной направленности по адаптивной физической культуре и спорту (приобретение оборудования) в размере 106,9 тыс. рублей или 100,0% к годовому плану, в том числе: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 счет средств местного бюджета при годовом плане 32,1 тыс. рублей осуществлены расходы в размере 100,0%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 счет средств областного бюджета в размере 74,8 тыс. рублей, осуществлены расходы в размере 100,0%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Муниципальному автономному учреждению Центр физической культуры и спорта «Созвездие» предоставлена субсидия на иные цели на создание спортивных площадок (оснащение спортивным оборудованием) для занятий уличной гимнастикой в размере 499,1 тыс. рублей или 100,0% к годовому плану, в том числе: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 счет средств местного бюджета при годовом плане 349,6 тыс. рублей осуществлены расходы в размере 99,9%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 счет средств областного бюджета в размере 149,5 тыс. рублей, осуществлены расходы в размере 99,7%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Муниципальному автономному учреждению Центр физической культуры и спорта «Созвездие» предоставлена субсидия на иные цели на ремонт хоккейного корта по ул. Рабочая, 120 а в размере 5 566,9 тыс. рублей или 100,0%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bookmarkStart w:id="12" w:name="_Hlk117082663"/>
      <w:r>
        <w:rPr>
          <w:rFonts w:eastAsia="Times New Roman" w:cs="Times New Roman" w:ascii="Times New Roman" w:hAnsi="Times New Roman"/>
          <w:color w:val="000000"/>
          <w:sz w:val="24"/>
          <w:szCs w:val="24"/>
        </w:rPr>
        <w:t xml:space="preserve"> Муниципальному автономному образовательному учреждению дополнительного образования «Детско-юношеская спортивная школа «Дельфин» предоставлена субсидия на иные цели на реализацию мероприятий по поэтапному внедрению Всероссийского физкультурно-спортивного комплекса «Готов к труду и обороне» в размере 141,5 тыс. рублей или 100,0% к годовому плану, в том числе: </w:t>
      </w:r>
      <w:bookmarkEnd w:id="12"/>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 счет средств местного бюджета при годовом плане 42,5 тыс. рублей осуществлены расходы в размере 100,0%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 счет средств областного бюджета при годовом плане 99,0 тыс. рублей осуществлены расходы в размере 100,0%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Муниципальному автономному учреждению дополнительного образования Спортивная школа «Дельфин» предоставлена субсидия на возмещение нормативных затрат, связанных с оказанием им, в соответствии с муниципальным заданием, муниципальных услуг в сфере спортивной подготовки в размере 1 100,0 тыс. рублей или 69,4% к утвержденному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Муниципальному автономному учреждению дополнительного образования Спортивная школа «Дельфин» предоставлена субсидия на поддержку организаций, реализующих дополнительные образовательные программы спортивной подготовки: в размере в размере 401,3 тыс. рублей или 100,0% к годовому плану, в том числе: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 счет средств местного бюджета при годовом плане 120,4 тыс. рублей осуществлены расходы в размере 100,0%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 счет средств областного бюджета при годовом плане 280,9 тыс. рублей осуществлены расходы в размере 100,0%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Муниципальному автономному учреждению дополнительного образования Спортивная школа «Дельфин» предоставлена субсидия на поддержку организаций, реализующих дополнительные образовательные программы спортивной подготовки на условиях софинансирования из федерального бюджета в размере 42,7 тыс. рублей или 100,0% к годовому плану, в том числе: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 счет средств местного бюджета при годовом плане 12,8 тыс. рублей осуществлены расходы в размере 100,0% к годовому плану;</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 счет средств федерального и областного бюджетов при годовом плане 29,9 тыс. рублей осуществлены расходы в размере 100,0% к годовому плану.</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4. 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направлены средства в сумме 184,3 тыс. рублей на оплату судебных расходов по исполнительным документам.</w:t>
      </w:r>
    </w:p>
    <w:p>
      <w:pPr>
        <w:pStyle w:val="Normal"/>
        <w:ind w:firstLine="700"/>
        <w:jc w:val="both"/>
        <w:rPr>
          <w:rFonts w:ascii="Times New Roman" w:hAnsi="Times New Roman" w:cs="Times New Roman"/>
          <w:color w:val="000000"/>
          <w:sz w:val="24"/>
          <w:szCs w:val="24"/>
        </w:rPr>
      </w:pPr>
      <w:r>
        <w:rPr>
          <w:rFonts w:cs="Times New Roman" w:ascii="Times New Roman" w:hAnsi="Times New Roman"/>
          <w:color w:val="FF0000"/>
          <w:sz w:val="24"/>
          <w:szCs w:val="24"/>
        </w:rPr>
        <w:t> </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Раздел 1200. СРЕДСТВА МАССОВОЙ ИНФОРМАЦИИ</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 разделу 1200 «Средства массовой информации» запланированы расходы в размере 4 943,4 тыс. рублей муниципальному бюджетному учреждению «Редакция газеты «Арамильские вести» на возмещение нормативных затрат, связанных с оказанием муниципальных услуг, в соответствии с муниципальным заданием были перечислены средства в размере 3 320,2 тыс. рублей или 67,2% от плана.</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FF0000"/>
          <w:sz w:val="24"/>
          <w:szCs w:val="24"/>
        </w:rPr>
        <w:t> </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Раздел 1300. ОБСЛУЖИВАНИЕ ГОСУДАРСТВЕННОГО И </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МУНИЦИПАЛЬНОГО ДОЛГА</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Исполнение бюджета по подразделу 1301 «Обслуживание государственного внутреннего и муниципального долга» при годовом плане 17,0 тыс. рублей составило 7.4 тыс. рублей или 43,5% к годовому плану.</w:t>
      </w:r>
      <w:r>
        <w:rPr>
          <w:rFonts w:eastAsia="Times New Roman" w:cs="Times New Roman" w:ascii="Times New Roman" w:hAnsi="Times New Roman"/>
          <w:color w:val="000000"/>
          <w:sz w:val="24"/>
          <w:szCs w:val="24"/>
          <w:shd w:fill="FFFFFF" w:val="clear"/>
        </w:rPr>
        <w:t xml:space="preserve"> </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По данному подразделу предусмотрены расходы на выплату процентов по кредитам, предоставленным бюджету Арамильского городского округа из областного бюджета для частичного покрытия дефицита бюджета и для покрытия временного кассового разрыва, возникшего при исполнении местного бюджета.</w:t>
      </w:r>
    </w:p>
    <w:p>
      <w:pPr>
        <w:pStyle w:val="Normal"/>
        <w:ind w:firstLine="700"/>
        <w:jc w:val="center"/>
        <w:rPr>
          <w:rFonts w:ascii="Times New Roman" w:hAnsi="Times New Roman" w:cs="Times New Roman"/>
          <w:color w:val="000000"/>
          <w:sz w:val="24"/>
          <w:szCs w:val="24"/>
        </w:rPr>
      </w:pPr>
      <w:r>
        <w:rPr>
          <w:rFonts w:eastAsia="Times New Roman" w:cs="Times New Roman" w:ascii="Times New Roman" w:hAnsi="Times New Roman"/>
          <w:b/>
          <w:i/>
          <w:color w:val="FF0000"/>
          <w:sz w:val="24"/>
          <w:szCs w:val="24"/>
        </w:rPr>
        <w:t> </w:t>
      </w:r>
    </w:p>
    <w:p>
      <w:pPr>
        <w:pStyle w:val="Normal"/>
        <w:ind w:firstLine="72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РАЗДЕЛ 4. АНАЛИЗ ПОКАЗАТЕЛЕЙ БУХГАЛТЕРСКОЙ ОТЧЕТНОСТИ</w:t>
      </w:r>
    </w:p>
    <w:p>
      <w:pPr>
        <w:pStyle w:val="Normal"/>
        <w:ind w:firstLine="720"/>
        <w:jc w:val="center"/>
        <w:rPr>
          <w:rFonts w:ascii="Times New Roman" w:hAnsi="Times New Roman" w:cs="Times New Roman"/>
          <w:color w:val="000000"/>
          <w:sz w:val="24"/>
          <w:szCs w:val="24"/>
        </w:rPr>
      </w:pPr>
      <w:r>
        <w:rPr>
          <w:rFonts w:eastAsia="Times New Roman" w:cs="Times New Roman" w:ascii="Times New Roman" w:hAnsi="Times New Roman"/>
          <w:b/>
          <w:i/>
          <w:color w:val="000000"/>
          <w:sz w:val="24"/>
          <w:szCs w:val="24"/>
        </w:rPr>
        <w:t> </w:t>
      </w:r>
    </w:p>
    <w:p>
      <w:pPr>
        <w:pStyle w:val="Normal"/>
        <w:ind w:firstLine="720"/>
        <w:jc w:val="center"/>
        <w:rPr>
          <w:rFonts w:ascii="Times New Roman" w:hAnsi="Times New Roman" w:cs="Times New Roman"/>
          <w:color w:val="000000"/>
          <w:sz w:val="24"/>
          <w:szCs w:val="24"/>
        </w:rPr>
      </w:pPr>
      <w:r>
        <w:rPr>
          <w:rFonts w:eastAsia="Times New Roman" w:cs="Times New Roman" w:ascii="Times New Roman" w:hAnsi="Times New Roman"/>
          <w:b/>
          <w:i/>
          <w:color w:val="000000"/>
          <w:sz w:val="24"/>
          <w:szCs w:val="24"/>
        </w:rPr>
        <w:t>Состояние дебиторской и кредиторской задолженности</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течение отчетного периода кредиторская задолженность по расходам органов местного самоуправления и муниципальных казенных учреждений в целом увеличилась на 89 043,5 тыс. рубля и на 1 октября 2025 года составила 1 694 921,0 тыс. рублей. Динамика изменения кредиторской задолженности за 5 лет:</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01 января 2021 года – 8,05 млн.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01 января 2022 года – 6,49 млн.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01 января 2023 года – 10,4 млн.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 01 января 2024 года – 14,9 млн.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на 01 октября 2025 года –1 694,9 млн.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Основная сумма задолженности числится за главным распорядителем бюджетных средств Администрацией Арамильского городского округа 1 692 519,2 тыс. рубля. За отчетный период она увеличилась на 88 301,4 тыс. рубля. Основная часть задолженности:</w:t>
      </w:r>
    </w:p>
    <w:p>
      <w:pPr>
        <w:pStyle w:val="Normal"/>
        <w:ind w:firstLine="7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нятие к учёту отчётов по выполненным СМР по концессионному соглашению на строительство очистных сооружений – 1 687 067,4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уммы страховых взносов за сентябрь 2025 года и заработной платы казенных учреждений, установленные сроки заработной платы у которых 13-15 число за вторую половину сентября -5 344,3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Имеется кредиторская задолженность у других главных распорядителей бюджетных средств, в том числе:</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у Финансового отдела Администрации Арамильского городского округа в сумме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1 413,3 тыс. рубля. Основная часть задолженности:</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уммы страховых взносов за сентябрь 2025 года и невыплаченной заработной платы за вторую половину сентября (срок выплаты 1 число месяца) – 1 221,1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Комитета по управлению муниципальным имуществом Арамильского городского округа в сумме 405,2 тыс. рубля. Основная часть задолженности — суммы страховых взносов за сентябрь 2025 года и невыплаченной заработной платы за вторую половину сентября (срок выплаты 1 число месяца) в сумме 202,9 тыс. рубля, а также коммунальные услуги незаселенных жилых помещений в муниципальном жилищном фонде и содержание имущества (капитальный ремонт) в сумме 130,8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у Думы Арамильского городского округа в сумме 144,7 тыс. рубля. Суммы задолженности по страховым взносам за сентябрь 2025 года и невыплаченной заработной платы за вторую половину сентября 2025 года.</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у Отдела образования Арамильского городского округа в сумме 262,6 тыс. рубля. Основные суммы задолженности - страховые взносы за сентябрь 2025 года и невыплаченная заработная плата за вторую половину сентября 2025 года в сумме 232,6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у Контрольно-счетной палаты Арамильского городского округа в сумме 176,3 тыс. рубля. Суммы страховых взносов за сентябрь 2025 года и невыплаченной заработной платы за вторую половину сентября 2025 года.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труктура кредиторской задолженности:</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работная плата за вторую половину сентября – 4 734,5 тыс. рубля или 0,28% от общей суммы кредиторской задолженности;</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долженность по страховым взносам – 2 587,4 тыс. рубля или 0,15% от общей суммы кредиторской задолженности;</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услуги по текущему ремонту и содержанию имущества – 197,8 тыс. рубля или 0,01% от общей суммы кредиторской задолженности;</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долженность по прочим работам и услугам – 268,3 тыс. рубля или 0,02% от общей суммы кредиторской задолженности;</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долженность по пособиям по социальной помощи населению (предприятия доставки) – 15,6 тыс. рубля или 0,0% от общей суммы кредиторской задолженности;</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долженность перед поставщиками по увеличению стоимости основных средств (по концессионному соглашению) – 1 687 067,4 тыс. рубля или 99,54% от общей суммы задолженности.</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Общая сумма кредиторской задолженности по доходам по состоянию на 01 октября 2025 года составила 27 184,8 тыс. рубля, в том числе: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ереплаты и суммы к уменьшению по налогам и сборам – 9 326,4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ереплаты и предоплаты по арендным платежам за аренду муниципального имущества и земли – 230,6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ереплаты и предоплаты по платежам при пользовании природными ресурсами – 16 566,0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ереплаты по расчётам по доходам от собственности (аренда прочего имущества-плата за найм) – 80,7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едоплата за продажу объектов нефинансовых активов – 0,8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едоплата за продажу земельного участка – 871,4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едоплата по иным доходам – 109,4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росроченной кредиторской задолженности по состоянию на 01 октября 2025 года нет.</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ебиторская задолженность по расходам по состоянию на 01 октября 2025 года составила 100 407,5 тыс. рубля, в целом она увеличилась на 342,1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том числе:</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по Администрации Арамильского городского округа – 100 340,5 тыс. рубля;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 Комитету по управлению муниципальным имуществом – 66,8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 Финансовому отделу Администрации Арамильского городского округа – 0,1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труктура дебиторской задолженности:</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едоплата по концессионному соглашению – 99935,4 тыс. рубля или 99,53% от общей суммы дебиторской задолженности;</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очие текущие услуги – 413,1 тыс. рубля или 0,41%;</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едоплата за коммунальные услуги – 48,5 тыс. рубля или 0,05% от общей суммы дебиторской задолженности;</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 услуги связи – 10,5 тыс. рубля или 0,01% от общей суммы дебиторской задолженности.</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Просроченной дебиторской задолженности по расходам по состоянию на 01 октября 2025 года нет.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ебиторская задолженность по доходам составляет 685 213,8 тыс. рубля, в том числе просроченная – 12 959,8 тыс. рубля, а именно:</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по расчётам с населением и организациями Арамильского городского округа перед налоговым органом по средствам (налогам), администрируемым Федеральной налоговой службой, составляет 34 685,8 тыс. рубля, в том числе просроченная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4 480,7</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 доходам от аренды имущества и земли – 2 116,00 тыс. рублей, в том числе просроченная – 1 992,1 тыс. рубля; </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 доходам от платежей при пользовании природными ресурсами – 181 985,7 тыс. рубля в том числе просроченная – 5 091,0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 штрафным санкциям – 4,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 расчётам по безвозмездным поступлениям текущего характера от бюджетов другого уровня – 346 312,4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адолженность подведомственных учреждений по возврату остатков целевых субсидий прошлых лет – 260,4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 расчётам по безвозмездным поступлениям капитального характера от бюджетов другого уровня – 96 838,3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 доходам от продажи основных средств – 146,3 тыс. рубля, в том числе просроченная – 0,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 продаже земли – 2 988,9 тыс. рубля, в том числе просроченная – 114,0 тыс. рублей;</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 доходам за использование земельных участков по разрешениям, выданных в рамках постановлений Правительства Свердловской области от 26.08.2021 № 543-ПП, № 806-ПП от 19.11.2021 – 12,1 тыс. рубля, в том числе просроченная – 1,4 тыс. рубля;</w:t>
      </w:r>
    </w:p>
    <w:p>
      <w:pPr>
        <w:pStyle w:val="Normal"/>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еустойка по энергосервисному контракту - 8,2 тыс. рубля.</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сновная причина возникновения просроченной дебиторской задолженности заключается в низкой исполнительской дисциплине налогоплательщиков и арендаторов, </w:t>
      </w:r>
      <w:r>
        <w:rPr>
          <w:rFonts w:eastAsia="Times New Roman" w:cs="Times New Roman" w:ascii="Times New Roman" w:hAnsi="Times New Roman"/>
          <w:sz w:val="24"/>
          <w:szCs w:val="24"/>
        </w:rPr>
        <w:t>несвоевременное внесение ими платежей. С должниками ведется претензионно-исковая работа.</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b/>
          <w:i/>
          <w:sz w:val="24"/>
          <w:szCs w:val="24"/>
        </w:rPr>
        <w:t>Прочие показатели отчётности</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sz w:val="24"/>
          <w:szCs w:val="24"/>
        </w:rPr>
        <w:t> </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На 01.10.2025 числится сомнительная к взысканию задолженность в размере 14 246 327,31 рубля. По сравнению с началом года сомнительная задолженность увеличилась на 2 120 958,44 рубля. Комитетом по управлению муниципальным имуществом Арамильского городского округа была отнесена на забалансовый счет задолженность в размере 2 376 594,09 рубля.</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sz w:val="24"/>
          <w:szCs w:val="24"/>
        </w:rPr>
        <w:t>В отчетном периоде списана дебиторская задолженность безнадежная к взысканию в соответствии с статьей 47,2 Бюджетного кодекса Российской Федерации в размере 1 026 891,57 рубля.</w:t>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i/>
          <w:color w:val="000000"/>
          <w:sz w:val="24"/>
          <w:szCs w:val="24"/>
        </w:rPr>
        <w:t> </w:t>
      </w:r>
      <w:r>
        <w:rPr>
          <w:rFonts w:eastAsia="Times New Roman" w:cs="Times New Roman" w:ascii="Times New Roman" w:hAnsi="Times New Roman"/>
          <w:sz w:val="24"/>
          <w:szCs w:val="24"/>
        </w:rPr>
        <w:t>Более подробно данные представлены в приложениях 1, 2, 3, 4, 5, 6, 7, 8, 9 к отчету об исполнении бюджета Арамильского городского округа за 9 месяцев 2025 года.</w:t>
      </w:r>
    </w:p>
    <w:p>
      <w:pPr>
        <w:pStyle w:val="Normal"/>
        <w:ind w:firstLine="7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623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footerReference w:type="default" r:id="rId2"/>
      <w:type w:val="nextPage"/>
      <w:pgSz w:w="12240" w:h="15840"/>
      <w:pgMar w:left="1701" w:right="851" w:gutter="0" w:header="0" w:top="1134" w:footer="708" w:bottom="76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Calibri"/>
    </w:rPr>
  </w:style>
  <w:style w:type="character" w:styleId="WW8Num15z0">
    <w:name w:val="WW8Num15z0"/>
    <w:qFormat/>
    <w:rPr/>
  </w:style>
  <w:style w:type="character" w:styleId="WW8Num25z0">
    <w:name w:val="WW8Num25z0"/>
    <w:qFormat/>
    <w:rPr/>
  </w:style>
  <w:style w:type="character" w:styleId="WW8Num26z0">
    <w:name w:val="WW8Num26z0"/>
    <w:qFormat/>
    <w:rPr/>
  </w:style>
  <w:style w:type="character" w:styleId="WW8Num33z0">
    <w:name w:val="WW8Num33z0"/>
    <w:qFormat/>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sz w:val="22"/>
      <w:u w:val="single"/>
    </w:rPr>
  </w:style>
  <w:style w:type="character" w:styleId="Cs1b16eeb51">
    <w:name w:val="cs1b16eeb51"/>
    <w:qFormat/>
    <w:rPr>
      <w:rFonts w:ascii="Calibri" w:hAnsi="Calibri" w:cs="Calibri"/>
      <w:b w:val="false"/>
      <w:bCs w:val="false"/>
      <w:i w:val="false"/>
      <w:iCs w:val="false"/>
      <w:color w:val="000000"/>
      <w:sz w:val="22"/>
      <w:szCs w:val="22"/>
    </w:rPr>
  </w:style>
  <w:style w:type="character" w:styleId="Csdc4a801">
    <w:name w:val="csdc4a801"/>
    <w:qFormat/>
    <w:rPr>
      <w:rFonts w:ascii="Calibri" w:hAnsi="Calibri" w:cs="Calibri"/>
      <w:b/>
      <w:bCs/>
      <w:i w:val="false"/>
      <w:iCs w:val="false"/>
      <w:color w:val="000000"/>
      <w:sz w:val="22"/>
      <w:szCs w:val="22"/>
    </w:rPr>
  </w:style>
  <w:style w:type="character" w:styleId="Csd4c7bd781">
    <w:name w:val="csd4c7bd781"/>
    <w:qFormat/>
    <w:rPr>
      <w:rFonts w:ascii="Calibri" w:hAnsi="Calibri" w:cs="Calibri"/>
      <w:b/>
      <w:bCs/>
      <w:i w:val="false"/>
      <w:iCs w:val="false"/>
      <w:color w:val="000000"/>
      <w:sz w:val="28"/>
      <w:szCs w:val="28"/>
    </w:rPr>
  </w:style>
  <w:style w:type="character" w:styleId="Cs93f6f0eb1">
    <w:name w:val="cs93f6f0eb1"/>
    <w:qFormat/>
    <w:rPr>
      <w:rFonts w:ascii="Calibri" w:hAnsi="Calibri" w:cs="Calibri"/>
      <w:b w:val="false"/>
      <w:bCs w:val="false"/>
      <w:i w:val="false"/>
      <w:iCs w:val="false"/>
      <w:color w:val="000000"/>
      <w:sz w:val="23"/>
      <w:szCs w:val="23"/>
    </w:rPr>
  </w:style>
  <w:style w:type="character" w:styleId="Cs1611372c1">
    <w:name w:val="cs1611372c1"/>
    <w:qFormat/>
    <w:rPr>
      <w:rFonts w:ascii="Calibri" w:hAnsi="Calibri" w:cs="Calibri"/>
      <w:b/>
      <w:bCs/>
      <w:i/>
      <w:iCs/>
      <w:color w:val="000000"/>
      <w:sz w:val="22"/>
      <w:szCs w:val="22"/>
    </w:rPr>
  </w:style>
  <w:style w:type="character" w:styleId="Cs6c847bfc1">
    <w:name w:val="cs6c847bfc1"/>
    <w:qFormat/>
    <w:rPr>
      <w:rFonts w:ascii="Calibri" w:hAnsi="Calibri" w:cs="Calibri"/>
      <w:b w:val="false"/>
      <w:bCs w:val="false"/>
      <w:i w:val="false"/>
      <w:iCs w:val="false"/>
      <w:color w:val="FF0000"/>
      <w:sz w:val="22"/>
      <w:szCs w:val="22"/>
    </w:rPr>
  </w:style>
  <w:style w:type="character" w:styleId="Cs9d249ccb1">
    <w:name w:val="cs9d249ccb1"/>
    <w:qFormat/>
    <w:rPr>
      <w:rFonts w:ascii="Times New Roman" w:hAnsi="Times New Roman" w:cs="Times New Roman"/>
      <w:b w:val="false"/>
      <w:bCs w:val="false"/>
      <w:i w:val="false"/>
      <w:iCs w:val="false"/>
      <w:color w:val="000000"/>
      <w:sz w:val="24"/>
      <w:szCs w:val="24"/>
    </w:rPr>
  </w:style>
  <w:style w:type="character" w:styleId="Cs9ad462fd1">
    <w:name w:val="cs9ad462fd1"/>
    <w:qFormat/>
    <w:rPr>
      <w:rFonts w:ascii="Times New Roman" w:hAnsi="Times New Roman" w:cs="Times New Roman"/>
      <w:b/>
      <w:bCs/>
      <w:i/>
      <w:iCs/>
      <w:color w:val="000000"/>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s2e86d3a6">
    <w:name w:val="cs2e86d3a6"/>
    <w:basedOn w:val="Normal"/>
    <w:qFormat/>
    <w:pPr>
      <w:pBdr/>
      <w:jc w:val="center"/>
    </w:pPr>
    <w:rPr>
      <w:rFonts w:ascii="Times New Roman" w:hAnsi="Times New Roman" w:eastAsia="Times New Roman" w:cs="Times New Roman"/>
      <w:sz w:val="24"/>
      <w:szCs w:val="24"/>
    </w:rPr>
  </w:style>
  <w:style w:type="paragraph" w:styleId="Cs95e872d0">
    <w:name w:val="cs95e872d0"/>
    <w:basedOn w:val="Normal"/>
    <w:qFormat/>
    <w:pPr>
      <w:pBdr/>
    </w:pPr>
    <w:rPr>
      <w:rFonts w:ascii="Times New Roman" w:hAnsi="Times New Roman" w:eastAsia="Times New Roman" w:cs="Times New Roman"/>
      <w:sz w:val="24"/>
      <w:szCs w:val="24"/>
    </w:rPr>
  </w:style>
  <w:style w:type="paragraph" w:styleId="Cs7fb5c607">
    <w:name w:val="cs7fb5c607"/>
    <w:basedOn w:val="Normal"/>
    <w:qFormat/>
    <w:pPr>
      <w:pBdr/>
      <w:ind w:firstLine="720"/>
      <w:jc w:val="both"/>
    </w:pPr>
    <w:rPr>
      <w:rFonts w:ascii="Times New Roman" w:hAnsi="Times New Roman" w:eastAsia="Times New Roman" w:cs="Times New Roman"/>
      <w:sz w:val="24"/>
      <w:szCs w:val="24"/>
    </w:rPr>
  </w:style>
  <w:style w:type="paragraph" w:styleId="Csfc41765">
    <w:name w:val="csfc41765"/>
    <w:basedOn w:val="Normal"/>
    <w:qFormat/>
    <w:pPr>
      <w:pBdr/>
      <w:ind w:firstLine="700"/>
      <w:jc w:val="both"/>
    </w:pPr>
    <w:rPr>
      <w:rFonts w:ascii="Times New Roman" w:hAnsi="Times New Roman" w:eastAsia="Times New Roman" w:cs="Times New Roman"/>
      <w:sz w:val="24"/>
      <w:szCs w:val="24"/>
    </w:rPr>
  </w:style>
  <w:style w:type="paragraph" w:styleId="Csc38c7789">
    <w:name w:val="csc38c7789"/>
    <w:basedOn w:val="Normal"/>
    <w:qFormat/>
    <w:pPr>
      <w:pBdr/>
      <w:ind w:firstLine="700"/>
    </w:pPr>
    <w:rPr>
      <w:rFonts w:ascii="Times New Roman" w:hAnsi="Times New Roman" w:eastAsia="Times New Roman" w:cs="Times New Roman"/>
      <w:sz w:val="24"/>
      <w:szCs w:val="24"/>
    </w:rPr>
  </w:style>
  <w:style w:type="paragraph" w:styleId="Cs3266721a">
    <w:name w:val="cs3266721a"/>
    <w:basedOn w:val="Normal"/>
    <w:qFormat/>
    <w:pPr>
      <w:pBdr/>
      <w:ind w:firstLine="560"/>
      <w:jc w:val="both"/>
    </w:pPr>
    <w:rPr>
      <w:rFonts w:ascii="Times New Roman" w:hAnsi="Times New Roman" w:eastAsia="Times New Roman" w:cs="Times New Roman"/>
      <w:sz w:val="24"/>
      <w:szCs w:val="24"/>
    </w:rPr>
  </w:style>
  <w:style w:type="paragraph" w:styleId="Csc67cfa75">
    <w:name w:val="csc67cfa75"/>
    <w:basedOn w:val="Normal"/>
    <w:qFormat/>
    <w:pPr>
      <w:pBdr/>
      <w:ind w:firstLine="720"/>
      <w:jc w:val="center"/>
    </w:pPr>
    <w:rPr>
      <w:rFonts w:ascii="Times New Roman" w:hAnsi="Times New Roman" w:eastAsia="Times New Roman" w:cs="Times New Roman"/>
      <w:sz w:val="24"/>
      <w:szCs w:val="24"/>
    </w:rPr>
  </w:style>
  <w:style w:type="paragraph" w:styleId="Cs88b29851">
    <w:name w:val="cs88b29851"/>
    <w:basedOn w:val="Normal"/>
    <w:qFormat/>
    <w:pPr>
      <w:pBdr/>
      <w:ind w:firstLine="760"/>
      <w:jc w:val="both"/>
    </w:pPr>
    <w:rPr>
      <w:rFonts w:ascii="Times New Roman" w:hAnsi="Times New Roman" w:eastAsia="Times New Roman" w:cs="Times New Roman"/>
      <w:sz w:val="24"/>
      <w:szCs w:val="24"/>
    </w:rPr>
  </w:style>
  <w:style w:type="paragraph" w:styleId="Cs10b6a95d">
    <w:name w:val="cs10b6a95d"/>
    <w:basedOn w:val="Normal"/>
    <w:qFormat/>
    <w:pPr>
      <w:pBdr/>
      <w:ind w:firstLine="540"/>
      <w:jc w:val="both"/>
    </w:pPr>
    <w:rPr>
      <w:rFonts w:ascii="Times New Roman" w:hAnsi="Times New Roman" w:eastAsia="Times New Roman" w:cs="Times New Roman"/>
      <w:sz w:val="24"/>
      <w:szCs w:val="24"/>
    </w:rPr>
  </w:style>
  <w:style w:type="paragraph" w:styleId="Csb8e7f6ba">
    <w:name w:val="csb8e7f6ba"/>
    <w:basedOn w:val="Normal"/>
    <w:qFormat/>
    <w:pPr>
      <w:pBdr/>
      <w:spacing w:lineRule="atLeast" w:line="280" w:before="40" w:after="40"/>
      <w:ind w:firstLine="560"/>
      <w:jc w:val="both"/>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pBdr/>
      <w:spacing w:before="0" w:after="0"/>
      <w:ind w:left="720" w:hanging="0"/>
      <w:contextualSpacing/>
    </w:pPr>
    <w:rPr>
      <w:rFonts w:eastAsia="Times New Rom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30:00Z</dcterms:created>
  <dc:creator>COMP57\User</dc:creator>
  <dc:description/>
  <cp:keywords/>
  <dc:language>en-US</dc:language>
  <cp:lastModifiedBy>Елпашева Мария Александровна</cp:lastModifiedBy>
  <cp:lastPrinted>2025-11-07T10:53:00Z</cp:lastPrinted>
  <dcterms:modified xsi:type="dcterms:W3CDTF">2025-11-07T05:53:00Z</dcterms:modified>
  <cp:revision>62</cp:revision>
  <dc:subject/>
  <dc:title/>
</cp:coreProperties>
</file>